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54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8-Feb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hannon Homes Dublin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Site bounded by the Malahide Road, Parkside Boulevard and Balgriffin Cottages, Balgriffin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mendments to Blocks D and E permitted under Reg. Ref. F07A/0394, extended by F07A/0394/E1 and previously amended by Reg. Refs. F14A/0190 and F14A/0363 on a 3.075 ha site.  Blocks D and E currently consist of 126 apartments (8 No. One Bed units, 101 No. Two Bed units and 17 No. Three Bed units).  The amendments will consist of: The provision of 3 No. additional two bed apartments through the reorganisation of the fourth and fifth floor layouts of Block D and Block E together with minor revisions to the overall floor area provided and minor elevational alterations.  The new proposed mix will consist of 8 No. one bed units, 104 No. two bed units and 17 No. three bed units.  The works also include the provision of 5 No. additional parking spaces in the base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B/022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1-Ma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(s)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arah Philips &amp; Ian Roberts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lenlion Lodge, Thormanby Road, Bailey, Howth, Dublin 1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(1) The extension and alteration of the existing two bedroom cottage at ground floor.  (2) The addition of a third bedroom at a new first floor level.  (3) The demolition of the existing garage.  (4) All associated site wor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6A/017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2-Ma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nna &amp; Daniel O'Ha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Danecastle, 4 Peck's Lane, Castleknock, Dublin 1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demolition of an existing single storey converted garage that is attached to the side of the existing house, the construction of a two storey extension to the side of the existing house (replacing the demolished converted garage), the construction of a single storey extension to the rear of the existing house, the construction of external insulation to all of the existing 2 storey elevations including replacing the brick on the front elevation with a render, internal alterations, widening of the existing vehicular entrance and all associated site wor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52:00Z</dcterms:created>
  <dc:creator>GillianTaaffe</dc:creator>
  <dc:description/>
  <dc:language>en-US</dc:language>
  <cp:lastModifiedBy>Yvonne Manley</cp:lastModifiedBy>
  <cp:lastPrinted>2012-12-10T15:09:00Z</cp:lastPrinted>
  <dcterms:modified xsi:type="dcterms:W3CDTF">2017-03-08T11:52:00Z</dcterms:modified>
  <cp:revision>2</cp:revision>
  <dc:subject/>
  <dc:title>xxx</dc:title>
</cp:coreProperties>
</file>