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22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4-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Giuseppina Morelli</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Carina, Bissets Strand,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roposed narrow two storey extension to side (west facing), single storey extension to rear (south facing), alter and extend roof profile to create habitable first floor level with dormer style roof design, proposed first floor use as ancillary granny flat/family apartment, associated internal and external alterations, removal of boiler house, relocate main access doorway from side to front facade, partial demolition of on site gateway structure, removal of chimney stack, with all associated site development works to dwelling house.</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20:00Z</dcterms:created>
  <dc:creator>GillianTaaffe</dc:creator>
  <dc:description/>
  <dc:language>en-US</dc:language>
  <cp:lastModifiedBy>Emer Coyle</cp:lastModifiedBy>
  <cp:lastPrinted>2012-12-10T12:11:00Z</cp:lastPrinted>
  <dcterms:modified xsi:type="dcterms:W3CDTF">2017-03-01T12:20:00Z</dcterms:modified>
  <cp:revision>2</cp:revision>
  <dc:subject/>
  <dc:title>xx</dc:title>
</cp:coreProperties>
</file>