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6A/007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7-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Absainte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Brady's Public House, Old Navan Road, Castleknock,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development will consist of demolition of existing two storey over partial basement public house and restaurant building (1243 sq.m.) and construction of a residential development consisting 4 no. four storey (with set back 2nd and 3rd floor) over basement apartment blocks comprising 41 no. apartments (34 no. two bedroom and 7 no. three bedroom units); private balconies and communal open spaces; 69 no. underground car parking spaces, new vehicular entrance from Old Navan Road, 50 no. bicycle parking spaces, landscaping, SuDS drainage, ESB substation, boundary treatments, public lighting and all other associated site development works necessary to facilitate the develop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was requested on 19th July 2016.</w:t>
            </w:r>
          </w:p>
          <w:p>
            <w:pPr>
              <w:pStyle w:val="Normal"/>
              <w:rPr>
                <w:sz w:val="20"/>
                <w:lang w:val="en-US" w:eastAsia="en-US"/>
              </w:rPr>
            </w:pPr>
            <w:r>
              <w:rPr>
                <w:sz w:val="20"/>
                <w:lang w:val="en-US" w:eastAsia="en-US"/>
              </w:rPr>
              <w:t>Additional Information has now been received on 26th September 2016.</w:t>
            </w:r>
          </w:p>
          <w:p>
            <w:pPr>
              <w:pStyle w:val="Normal"/>
              <w:rPr>
                <w:sz w:val="20"/>
                <w:lang w:val="en-US" w:eastAsia="en-US"/>
              </w:rPr>
            </w:pPr>
            <w:r>
              <w:rPr>
                <w:sz w:val="20"/>
                <w:lang w:val="en-US" w:eastAsia="en-US"/>
              </w:rPr>
              <w:t>Clarification of AI requested on 21st October 2016.</w:t>
            </w:r>
          </w:p>
          <w:p>
            <w:pPr>
              <w:pStyle w:val="Normal"/>
              <w:rPr>
                <w:sz w:val="20"/>
                <w:lang w:val="en-US" w:eastAsia="en-US"/>
              </w:rPr>
            </w:pPr>
            <w:r>
              <w:rPr>
                <w:sz w:val="20"/>
                <w:lang w:val="en-US" w:eastAsia="en-US"/>
              </w:rPr>
              <w:t>Clarification of AI received on 21st December 2016.</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13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6-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Paul Corr</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Corner of Woodvale Grove and Woodvale Avenue, Part Rear Garden of 2 Woodvale Grove and, 1 Woodvale Green, Clonsilla,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detached two storey dwelling and a new vehicular acces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0:01:00Z</dcterms:created>
  <dc:creator>GillianTaaffe</dc:creator>
  <dc:description/>
  <dc:language>en-US</dc:language>
  <cp:lastModifiedBy>Emer Coyle</cp:lastModifiedBy>
  <cp:lastPrinted>2012-12-10T15:09:00Z</cp:lastPrinted>
  <dcterms:modified xsi:type="dcterms:W3CDTF">2017-02-22T10:01:00Z</dcterms:modified>
  <cp:revision>2</cp:revision>
  <dc:subject/>
  <dc:title>xxx</dc:title>
</cp:coreProperties>
</file>