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125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4-Feb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Carrickhill Property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'Ard Aulin', Carrickhill Road Upper, Portmarnock, Co.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construction of: first floor and ground floor extensions to front, sides and rear totalling 101.5 sq.m., new driveway and new detached garage of 27.6 sq.m. to existing bungalow of 143 sq.m.; Two no. 2 storey detached dwellings of 210 sq.m. each over part basement (incorporating double garages of 100 sq.m. and 56 sq.m. respectively); new detached dormer bungalow of 153 sq.m., new driveway and shed of 26 sq.m.; the redesign of the existing vehicular entrance and driveway from Carrickhill Road, with all associated drainage, landscaping and ancillary work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01:00Z</dcterms:created>
  <dc:creator>GillianTaaffe</dc:creator>
  <dc:description/>
  <dc:language>en-US</dc:language>
  <cp:lastModifiedBy>Emer Coyle</cp:lastModifiedBy>
  <cp:lastPrinted>2012-12-10T12:11:00Z</cp:lastPrinted>
  <dcterms:modified xsi:type="dcterms:W3CDTF">2017-02-22T10:01:00Z</dcterms:modified>
  <cp:revision>2</cp:revision>
  <dc:subject/>
  <dc:title>xx</dc:title>
</cp:coreProperties>
</file>