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155</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8-Feb-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DAA</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Corballis Drive, Dublin Airport, Corballis, Swords,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Permission for a period of 8 No. years for development at the existing western and eastern ancillary car parks associated with the former Aer Lingus Head Office Building (HOB) and the Annex building (and associated lands to the south).  The application site comprises an area of c.4.58 hectares.  The development will consist of the part demolition of part of the 2 storey Annex building and other single storey structures including removal of storage tanks (totalling c .2,825 sq.m. total Gross Floor Area (GFA).  The substation element of the Annex building (c. 60 sq.m. GFA) is to be maintained and clad.  The development will consist of the construction of 4 No. office blocks, ranging in height from 6 to 7 storeys (solar panels and ancillary plant at roof level), comprising c. 41,677 sq.m. GFA including a restaurant/café of c. 496 sq.m. GFA at ground floor of Building A6, a multi-storey car park (MSCP) of 5 storeys comprising 694 No. car parking spaces (c. 16,768 sq.m. GFA), a single storey café pavilion of c. 130 sq.m GFA and surface car park of 48 No. spaces to the north-east of HOB.  The provision of a central landscaped courtyard and landscaped areas and raised pedestrian link from the central courtyard to connect to Level 3 of the existing Terminal 2 (T2) MSCP.  The development also comprises the provision of car parking spaces on a temporary basis to allow for the construction of the proposed scheme.  These temporary spaces will be removed and lands reinstated following completion of the development.  Modifications to the permitted HOB development (Reg. Ref. F14A/0436) to provide for a new access road linking the existing cul-de-sac to the east of the T2 MSCP and Corballis Avenue.  It is also sought to reconfigure the existing HOB car parking layout to the east which will provide for 174 No. spaces for this building.  Associated works include the provision of a new foul sewer to connect to existing manhole adjoining the R132 (Swords Road) and upgrade of existing foul pump and provision of storage tank adjoining the R132, improvements to surface water drainage network, associated signage, the provision of set down areas for delivery vehicles, bin stores and 240 No. bicycle parking spaces and all other ancillary site development works above and below ground.  An Environment Impact Statement (EIS) will be submitted to the Planning Authority with the application.</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102</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6-Feb-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Dun Ardagh Holdings</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Knockmaroon House, Knockmaroon Hill, Castleknock,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Development consisting of the creation of a new vehicular entrance, driveway and parking area with associated site works and landscaping to serve Knockmaroon House (formerly Knockmaroon Lodge), together with traffic calming and pedestrian crossing facilities on Knockmaroon Hill uphill of the proposed entrance, and including removal of the stone pier under the existing concrete bridge structure.  Permission to remove the concrete bridge has already been granted under Planning Application FW14A/0072.  Glenmaroon House (incorporating Knockmaroon House) is a Protected Structure.</w:t>
            </w:r>
          </w:p>
          <w:p>
            <w:pPr>
              <w:pStyle w:val="Normal"/>
              <w:rPr>
                <w:b/>
                <w:b/>
                <w:sz w:val="20"/>
                <w:u w:val="single"/>
              </w:rPr>
            </w:pPr>
            <w:r>
              <w:rPr>
                <w:b/>
                <w:sz w:val="20"/>
                <w:u w:val="single"/>
              </w:rPr>
            </w:r>
          </w:p>
        </w:tc>
      </w:tr>
    </w:tbl>
    <w:p>
      <w:pPr>
        <w:pStyle w:val="Normal"/>
        <w:pBdr>
          <w:bottom w:val="single" w:sz="12" w:space="1" w:color="000000"/>
        </w:pBdr>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eals Decid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31:00Z</dcterms:created>
  <dc:creator>Yvonne Manley</dc:creator>
  <dc:description/>
  <dc:language>en-US</dc:language>
  <cp:lastModifiedBy>Yvonne Manley</cp:lastModifiedBy>
  <cp:lastPrinted>2017-02-15T12:11:00Z</cp:lastPrinted>
  <dcterms:modified xsi:type="dcterms:W3CDTF">2017-02-15T12:31:00Z</dcterms:modified>
  <cp:revision>1</cp:revision>
  <dc:subject/>
  <dc:title>xx</dc:title>
</cp:coreProperties>
</file>