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4924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6A/008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Appeal Lodged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31-Jan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ature of Appeal:</w:t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rd Vs Deci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uncils Decis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Holmpatrick Cove Limi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Holmpatrick, Skerries, Co. Dublin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The provision of 24 no. two storey three, four and five bedroom houses (20 no. detached and 4 no. semi-detached) with first floor terraces (residential floor area 8,352 sq. m) and a two storey hotel (21 no. bedrooms) with function room, bar, restaurant and roof terrace incorporating a leisure centre with gymnasium and swimming pool, and all ancillary staff, circulation and administration areas (2,782 sq.m.).  The development will also consist of: all hard and soft landscaping; hotel and residential kitchen garden; the provision of passive and active public open space (including sports training pitches) on lands to be ceded to Fingal County Council; new public footpath and cycle path as part of coastal route; all ancillary car and bicycle parking; changes in level; boundary treatments; surface water attenuation areas and SUDS measures; external lighting; plant service yard; storage and waste management areas; piped services and drainage; internal roads; signage; pedestrian pathways and all site excavation and development works above and below ground.  Access to the site will be from the R128 (Rush-Skerries Road) including the provision of new signalised junction arrangement.  An Environmental Impact State (EIS) will be submitted to the Planning Authority with the planning applicat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left" w:pos="3960" w:leader="none"/>
        </w:tabs>
        <w:ind w:left="-180" w:firstLine="18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106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b/>
        <w:b/>
      </w:rPr>
    </w:pPr>
    <w:r>
      <w:rPr>
        <w:b/>
      </w:rPr>
      <w:t xml:space="preserve">APPEALS NOTIFIED BY AN BORD PLEANALA </w:t>
      <w:tab/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b/>
        <w:b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rStyle w:val="PageNumber"/>
        <w:sz w:val="20"/>
      </w:rPr>
      <w:t xml:space="preserve">Reg. Ref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rPr>
        <w:color w:val="003300"/>
      </w:rPr>
    </w:pPr>
    <w:r>
      <w:rPr>
        <w:color w:val="003300"/>
      </w:rPr>
      <w:t>Article 32, Planning &amp; Development Regulations 2001 –2015</w:t>
    </w:r>
  </w:p>
  <w:p>
    <w:pPr>
      <w:pStyle w:val="TextBodyInden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0"/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  <w:t>(a)  In deciding a planning application the planning authority, in accordance with section 34(3) of the Act, has had regard to submissions or observations received in accordance with these Regulations”</w:t>
    </w:r>
  </w:p>
  <w:p>
    <w:pPr>
      <w:pStyle w:val="Defaul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sz w:val="20"/>
        <w:szCs w:val="20"/>
      </w:rPr>
    </w:pPr>
    <w:r>
      <w:rPr>
        <w:sz w:val="20"/>
        <w:szCs w:val="20"/>
      </w:rPr>
      <w:t>(b)  The use of the personal details of planning applicants, including for marketing purposes, may be unlawful under the  Data Protection Acts 1988 – 2003 and may result in action by the Data Protection Commissioner against the sender, including prosecution.</w:t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b/>
        <w:b/>
      </w:rPr>
    </w:pPr>
    <w:r>
      <w:rPr>
        <w:b/>
      </w:rPr>
      <w:t>NEW APPEALS  NOTIFIED THAT WERE LODGED WITH AN BORD PLEANALA</w:t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b/>
        <w:b/>
      </w:rPr>
    </w:pPr>
    <w:r>
      <w:rPr>
        <w:b/>
      </w:rPr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rStyle w:val="PageNumber"/>
        <w:b/>
        <w:b/>
      </w:rPr>
    </w:pPr>
    <w:r>
      <w:rPr>
        <w:b/>
      </w:rPr>
      <w:t xml:space="preserve"> </w:t>
    </w:r>
    <w:r>
      <w:rPr>
        <w:b/>
      </w:rPr>
      <w:tab/>
      <w:tab/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rStyle w:val="PageNumber"/>
        <w:b/>
        <w:b/>
      </w:rPr>
    </w:pPr>
    <w:r>
      <w:rPr/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/>
    </w:pPr>
    <w:r>
      <w:rPr>
        <w:rStyle w:val="PageNumber"/>
        <w:sz w:val="20"/>
      </w:rPr>
      <w:t xml:space="preserve">Reg. Ref          </w:t>
    </w:r>
  </w:p>
  <w:p>
    <w:pPr>
      <w:pStyle w:val="Header"/>
      <w:rPr>
        <w:rStyle w:val="PageNumber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</w:pPr>
    <w:rPr/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16:00Z</dcterms:created>
  <dc:creator>GillianTaaffe</dc:creator>
  <dc:description/>
  <dc:language>en-US</dc:language>
  <cp:lastModifiedBy>Emer Coyle</cp:lastModifiedBy>
  <cp:lastPrinted>2017-02-08T11:20:00Z</cp:lastPrinted>
  <dcterms:modified xsi:type="dcterms:W3CDTF">2017-02-08T12:16:00Z</dcterms:modified>
  <cp:revision>2</cp:revision>
  <dc:subject/>
  <dc:title>xxx</dc:title>
</cp:coreProperties>
</file>