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64</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5-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amp; 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Crekav Trading GP Limite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Kinsaley House (A Protected Structure-RPS NO. 464), Chapel Road, Kinsaley,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A 10 year permission for development on a site of 6.5ha. (16.06 acres), for the demolition of a 2 storey twentieth century extension (52m²) to the rear of Kinsaley House, 2 storey apartment building (412m²) and related agricultural buildings (2 no. sheds, 2 no. stable blocks and a hay shed totalling 1,038.50m²), and development comprising [1] refurbishment of Kinsaley House consisting of fabric repairs, basement works and provision of a first floor en-suite bathroom; and provision of a 2 storey extension to the rear of Kinsaley House consisting of kitchen, dining and living space, Part M accessible WC and entrance lobby to ground floor (65.4m²) and main bathroom to first floor (12.4m²) [2] construction of 101 no. dwellings consisting of 8 no. 2 storey 2 bed houses, 62 no. 2 storey 3 bed houses, 30 no. 2 storey 4 bed houses, and the renovation of the existing retained stone shed consisting of fabric repairs, addition of a first floor (total area 87m²), new openings within the existing east and west elevations for provision of windows and access door and new slate roof incorporating conservation type roof lights for use as a 2 bed residential dwelling, and associated in-curtilage parking spaces to all dwellings [3] vehicular access off Chapel Road [4] a 180 sq.m. childcare facility with an outdoor play area and associated staff parking and drop off/pick up spaces [5] 1.6ha. public open space, and [6] ancillary site development works including internal roads, landscape works, boundary treatments, children's play facility, foul, surface water (including SuDS treatment) and water supply works, undergrounding of the existing 10KV overhead power line and 2 new on-site pylons, provision of 1 no. ESB sub station and a temporary construction access route off Chapel Road.  This application relates to a Protected Structure and its curtilage .Additional Information lodged 14/03/2017 Deemed Significant</w:t>
            </w:r>
          </w:p>
          <w:p>
            <w:pPr>
              <w:pStyle w:val="Normal"/>
              <w:rPr>
                <w:sz w:val="20"/>
                <w:lang w:val="en-US" w:eastAsia="en-US"/>
              </w:rPr>
            </w:pPr>
            <w:r>
              <w:rPr>
                <w:sz w:val="20"/>
                <w:lang w:val="en-US" w:eastAsia="en-US"/>
              </w:rPr>
            </w:r>
          </w:p>
          <w:p>
            <w:pPr>
              <w:pStyle w:val="Normal"/>
              <w:rPr>
                <w:sz w:val="20"/>
              </w:rPr>
            </w:pPr>
            <w:r>
              <w:rPr>
                <w:sz w:val="20"/>
                <w:lang w:val="en-US" w:eastAsia="en-US"/>
              </w:rPr>
              <w:t>Revised Public Notices lodged 27/03/2017</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7A/0065</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4-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 FOR RETENT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Richard Duff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Lands at Five Lamps, Grange, Cappagh Road, FInglas, Dublin 11</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Change of use from domestic garage to one bedroomed residential unit with attic storeroom with revised entrances to site and all associated site and drainag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7B/004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6-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move Condition(s) &amp; Amend Condition(s)</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Brian &amp; Ruth Mollo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1A Maple Close,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wo storey extension to the side to include a predestrian access gate from the side boundary wall onto Maple Drive.</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43:00Z</dcterms:created>
  <dc:creator>GillianTaaffe</dc:creator>
  <dc:description/>
  <dc:language>en-US</dc:language>
  <cp:lastModifiedBy>Yvonne Manley</cp:lastModifiedBy>
  <cp:lastPrinted>2017-11-01T13:44:00Z</cp:lastPrinted>
  <dcterms:modified xsi:type="dcterms:W3CDTF">2017-11-01T14:43:00Z</dcterms:modified>
  <cp:revision>2</cp:revision>
  <dc:subject/>
  <dc:title>xx</dc:title>
</cp:coreProperties>
</file>