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9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7A/002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7-Oct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 Vs Dec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FUSE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Lisa Moon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Dubber House, Dubber Cross, Dublin 11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he construction of a new 2 storey 4 bedroom detached dwelling (213sqm) including new shared parking courtyard and new shared driveway off existing laneway and associated site works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7A/028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9-Oct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Vs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tephen Tennant &amp; Nicholas O'Dwy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Coney Hill, Balbriggan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evelopment comprising provision of new vehicular entrance including new piers and entrance gates and associated site works on agricultural lands on the R132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7A/045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9-Oct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 Vs Dec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FUSE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Martin &amp; Valerie Mc Cou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Whitewater, Baily Green Road, Howth, Co Dubl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Permission for 1. The demolition of the existing habitable dwelling on site. 2. The provision of a replacement detached two storey house and garage. 3. New connection to L.A. foul mains. 4. Amendments to existing vehicular entrance and all associated site work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8:00Z</dcterms:created>
  <dc:creator>GillianTaaffe</dc:creator>
  <dc:description/>
  <dc:language>en-US</dc:language>
  <cp:lastModifiedBy>Emer Coyle</cp:lastModifiedBy>
  <cp:lastPrinted>2017-10-25T12:01:00Z</cp:lastPrinted>
  <dcterms:modified xsi:type="dcterms:W3CDTF">2017-10-25T11:38:00Z</dcterms:modified>
  <cp:revision>2</cp:revision>
  <dc:subject/>
  <dc:title>xxx</dc:title>
</cp:coreProperties>
</file>