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36"/>
        <w:gridCol w:w="4452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A/0511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Appeal Decided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8-Oct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llant Typ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Pa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ea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ci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O'Flynn Construction Co. Limi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Chapel Road &amp; Kinsealy Lane, Malahide, Co. Dublin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onstruct a residential and childcare scheme on this site of 3.65 ha. approximately, located on lands at Chapel Road and Kinsealy Lane (which includes agricultural lands, a residential dwelling ('Springfield' Chapel Road, Kinsealy, Co. Dublin, K36 XR71) and a s trip of land along Chapel Road and Kinsealy Lane), Kinsealy, Co. Dublin.  The development will consist of the demolition of 'Springfield' (197.8 sq.m.) and the construction of a scheme comprising: 82 No. residential units (consisting of 12 No. 4-bed, two storey houses (2 No. detached units and 10 No. semi0detached units) 55 No. 3-bed, two storey houses (31 No. semi-detached units and 24 No. terrace units); 14 No. 2-bed houses (7 No. two storey terrace units, 5 No. dormer terrace units, 1 No. semi-detached unit and 1 No. terrace bungalow); 1 No. 1-bed terrace bungalow); and a one and part two storey childcare facility (measuring 178 sq.m.).  The development will also consist of: car parking provision; vehicular and pedestrian access and egress points via Chapel Road (with associated works to Chapel Road comprising the provision of a cycle path, footpath and grass verge); provision of internal routes; provision of a surface water drain on Chapel Road and Kinsealy Lane; partial replacement of an existing foul sewer line on Chapel Road and Kinsealy Lane; diversion of an existing foul sewer; Sustainable Urban Drainage Systems including swales/stone infiltration trenches, detention basins, permeable paving, and attenuation tanks; hard and soft landscaping works including changes in levels, boundary treatments and lighting; and all associated site excavation and development works above and below ground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Revised Public Notices Lodged 7/04/2017.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ind w:left="-180" w:right="-514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color w:val="00330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b w:val="false"/>
        <w:b w:val="false"/>
        <w:bCs w:val="false"/>
        <w:color w:val="000000"/>
        <w:sz w:val="20"/>
        <w:szCs w:val="20"/>
      </w:rPr>
    </w:pPr>
    <w:r>
      <w:rPr>
        <w:b w:val="false"/>
        <w:bCs w:val="false"/>
        <w:color w:val="000000"/>
        <w:sz w:val="20"/>
        <w:szCs w:val="20"/>
      </w:rPr>
    </w:r>
  </w:p>
  <w:p>
    <w:pPr>
      <w:pStyle w:val="TextBodyIndent"/>
      <w:spacing w:before="240" w:after="0"/>
      <w:ind w:left="432" w:hanging="432"/>
      <w:jc w:val="both"/>
      <w:rPr>
        <w:rFonts w:ascii="Arial" w:hAnsi="Arial" w:cs="Arial"/>
        <w:b/>
        <w:b/>
        <w:bCs/>
        <w:color w:val="000000"/>
        <w:sz w:val="20"/>
        <w:szCs w:val="20"/>
        <w:lang w:val="en-GB"/>
      </w:rPr>
    </w:pPr>
    <w:r>
      <w:rPr>
        <w:rFonts w:cs="Arial" w:ascii="Arial" w:hAnsi="Arial"/>
        <w:b/>
        <w:bCs/>
        <w:color w:val="000000"/>
        <w:sz w:val="20"/>
        <w:szCs w:val="20"/>
        <w:lang w:val="en-GB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lang w:val="en-US"/>
    </w:rPr>
  </w:style>
  <w:style w:type="paragraph" w:styleId="Default">
    <w:name w:val="default"/>
    <w:basedOn w:val="Normal"/>
    <w:qFormat/>
    <w:pPr>
      <w:autoSpaceDE w:val="false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39:00Z</dcterms:created>
  <dc:creator>GillianTaaffe</dc:creator>
  <dc:description/>
  <dc:language>en-US</dc:language>
  <cp:lastModifiedBy>Emer Coyle</cp:lastModifiedBy>
  <cp:lastPrinted>2017-10-25T12:33:00Z</cp:lastPrinted>
  <dcterms:modified xsi:type="dcterms:W3CDTF">2017-10-25T11:39:00Z</dcterms:modified>
  <cp:revision>2</cp:revision>
  <dc:subject/>
  <dc:title>xx</dc:title>
</cp:coreProperties>
</file>