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43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9-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Adrian Peter O'Hara</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Cuala, Greenfield Road,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ermission for the demolition of an existing two storey four bedroom, detached dwelling and will consist of the subdivision of the site to provide for construction of a new three storey, five bedroom detached dwelling with third storey mansard style roof setback, single storey flat roof orangery to rear, balcony to front, and 4 no. rooflights. Other works as part of development include; SuDS drainage, landscaping, boundary treatments, alterations to existing vehicular entrance to be used for new dwelling, and all associated works to facilitate the development.</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31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1-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alabash Investmen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 Grove Avenue,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The demolition of a 37 sq.m. two storey section to the side, the 11 sq.m. single storey extension to the rear, the 17 sq.m. sun room to the rear of the existing dwelling and 26 sq.m. of single storey sheds to the rear, b) The construction of a 34 sq.m. single storey extension to the rear, internal reconfiguration, elevational alterations and a full refurbishment of the existing dwelling including all associated site works, c) The construction of a 221 sq.m. part two storey/part single storey detached four bedroom dwelling (in total) with the attic providing 44 sq.m. of that area which accommodates the fourth bedroom, d) A new pedestrian entrance to the side of the existing vehicular entrance which will provide vehicular access to the new dwelling, the blocking up of the existing pedestrian entrance and new vehicular entrance with the provision of a pedestrian entrance to the side of it to provide access to the existing dwelling and, e) All associated site works.</w:t>
            </w:r>
          </w:p>
          <w:p>
            <w:pPr>
              <w:pStyle w:val="Normal"/>
              <w:rPr>
                <w:sz w:val="20"/>
              </w:rPr>
            </w:pPr>
            <w:r>
              <w:rPr>
                <w:sz w:val="20"/>
              </w:rPr>
              <w:tab/>
              <w:tab/>
            </w:r>
          </w:p>
          <w:p>
            <w:pPr>
              <w:pStyle w:val="Normal"/>
              <w:rPr>
                <w:sz w:val="20"/>
              </w:rPr>
            </w:pPr>
            <w:r>
              <w:rPr>
                <w:sz w:val="20"/>
              </w:rPr>
            </w:r>
          </w:p>
        </w:tc>
      </w:tr>
      <w:tr>
        <w:trPr/>
        <w:tc>
          <w:tcPr>
            <w:tcW w:w="1368" w:type="dxa"/>
            <w:tcBorders/>
          </w:tcPr>
          <w:p>
            <w:pPr>
              <w:pStyle w:val="Normal"/>
              <w:rPr>
                <w:b/>
                <w:b/>
                <w:lang w:val="en-US" w:eastAsia="en-US"/>
              </w:rPr>
            </w:pPr>
            <w:r>
              <w:rPr>
                <w:b/>
                <w:lang w:val="en-US" w:eastAsia="en-US"/>
              </w:rPr>
              <w:t>F16A/059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1-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Dennis &amp; Pamela Barnedt</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38 Saint Margaret's Road,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Demolition of the existing detached house; lowering of site levels to the rear and side; construction of a new two storey detached house with habitable attic space, rooflights to the rear and sides; solar panels to the South side, projecting porch and bay window to the front, single storey kitchen area to the rear, attached garage to the North side; widening of existing vehicular entrance; and all associated site works.</w:t>
            </w:r>
          </w:p>
          <w:p>
            <w:pPr>
              <w:pStyle w:val="Normal"/>
              <w:rPr>
                <w:sz w:val="20"/>
              </w:rPr>
            </w:pPr>
            <w:r>
              <w:rPr>
                <w:sz w:val="20"/>
              </w:rPr>
              <w:tab/>
              <w:tab/>
            </w:r>
          </w:p>
          <w:p>
            <w:pPr>
              <w:pStyle w:val="Normal"/>
              <w:rPr>
                <w:sz w:val="20"/>
              </w:rPr>
            </w:pPr>
            <w:r>
              <w:rPr>
                <w:sz w:val="20"/>
              </w:rPr>
            </w:r>
          </w:p>
        </w:tc>
      </w:tr>
      <w:tr>
        <w:trPr/>
        <w:tc>
          <w:tcPr>
            <w:tcW w:w="1368" w:type="dxa"/>
            <w:tcBorders/>
          </w:tcPr>
          <w:p>
            <w:pPr>
              <w:pStyle w:val="Normal"/>
              <w:rPr>
                <w:b/>
                <w:b/>
                <w:lang w:val="en-US" w:eastAsia="en-US"/>
              </w:rPr>
            </w:pPr>
            <w:r>
              <w:rPr>
                <w:b/>
                <w:lang w:val="en-US" w:eastAsia="en-US"/>
              </w:rPr>
              <w:t>F17B/017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0-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ry Harfor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Baldongan, Lusk,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new front bay window extension to the east side of the existing front porch and all associated site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42:00Z</dcterms:created>
  <dc:creator>GillianTaaffe</dc:creator>
  <dc:description/>
  <dc:language>en-US</dc:language>
  <cp:lastModifiedBy>Emer Coyle</cp:lastModifiedBy>
  <cp:lastPrinted>2012-12-10T15:09:00Z</cp:lastPrinted>
  <dcterms:modified xsi:type="dcterms:W3CDTF">2017-10-18T11:42:00Z</dcterms:modified>
  <cp:revision>2</cp:revision>
  <dc:subject/>
  <dc:title>xxx</dc:title>
</cp:coreProperties>
</file>