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W16A/0134</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3-Oct-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3rd Vs Dec.</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Shuhada Foundation of Irelan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Warrenstown House, Blanchardstown Road North, Blanchardstown, Dublin 15, D15 ET2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The proposed development will comprise a community, cultural and education campus, primarily including a mosque, primary and post-primary school building, a multi-purpose events hall, all-weather playing pitch, use of Warrenstown House for ancillary purposes and associated site development works.  Permission is sought to retain 2 no. single-storey extensions currently in use as WC facilities with gross floor area (GFA) c.8 sq.m. on the southwest elevation of the rear extensions attached to the rear of Warrenstown House.  The proposed development will comprise:- Demolition of various existing extensions to Warrenstown House measuring in total c. 262 sq.m.   GFA including part of existing prayer room (northeast side), educational building (southwest side), rear boiler room and school building including WC facilities extensions proposed for retention prior to demolition (northwest side).  Alterations to the southwest, northeast and northwest elevation of Warrenstown House are proposed consequent to demolition works.  Change of use of ground floor to Warrenstown House from prayer and association areas to comprise 5 no. ancillary office rooms and staff facilities for the community, cultural and education campus on a ground floor totalling (c. 240 sq.m. GFA) and internal alterations changing the use of existing prayer and associated areas to extend the existing two-bedroom ancillary apartment residence at first-floor to c. 236 sq.m. GFA. The development includes the demolition and removal of 3 no. existing single-storey structures on site, including the shop (c. 86 sq.m. GFA) and associated mobile home storage structure (c. 46 sq.m. GFA) to the southwest of Warrenstown House, and shed structure (c. 6sq.m. GFA) to the northeast side of Warrenstown House.  The security hut (c. 11 sq.m. GFA) at the main entrance gate (southwest side) will be repositioned and reorientated at the entrance gate. Proposed 3-storey Mosque building with a maximum (minaret) height of c. 18.2m and GFA c. 3,896 sq.m. comprising; 2 no. Prayer halls, circulation space, 3 no. ancillary office rooms, 2 no. ablution space rooms, plant room, air handling unit (AHU) room, control room and board room, WC facilities, 4 no. partitionable classrooms, azaan room and ancillary mortuary on ground floor; AHU room, 2 no. Prayer halls, circulation space and 10 no. partitionable classrooms on first floor; and 1 no. Prayer hall, circulation space, 2 no. library rooms, refreshment room and caretaker's ancillary one-bedroom residence (c. 176 sq.m.) on second floor. Proposed 4-storey primary and post-primary school building with roof plant and a maximum height c. 17.7m and GFA c. 4,876 sq.m. comprising; 5 no. classrooms, circulation space, plant, refuse, electricity, AHU and storage rooms, WC facilities, 3 no. smoke shafts ascending through each level of the building, ancillary offices/reception and library on ground floor; 5 no. classrooms, circulation space, WC facilities, 2 no. staff rooms and 3 no. ancillary offices on first floor; 4 no. classrooms, 3 no. specialised rooms, circulation space, WC facilities, library with ancillary admin room and 1 no. storage room on second floor; 6 no. specialised rooms, circulation space, WC facilities, canteen and storage room on third floor; and 2 no. escape stairs, lift service area and 3 no. smoke shafts on fourth floor roof level.  The primary school will generally be located on ground and first floor levels with the post-primary school generally on the second and third-floor levels. Proposed 2-storey multi-purpose events hall building over basement level including car park, with a maximum height of c. 12.6m and GFA c. 3,481 sq.m. comprising; 36 no. car parking spaces, 7 no. cycle parking, service, storage and plant rooms, refuse collection area, kitchen (ancillary to ground floor restaurant/cafe), AHU rooms and circulation space at basement level; 1 no. sports hall, changing rooms, control and storage rooms, circulation space, WC facilities, ancillary restaurant with soft ball play area (c. 128 sq.m.), ancillary barber shop (c. 11 sq.m.), ancillary convenience store (c. 45 sq.m. net floor area) and ancillary office on ground floor; 4 no. meeting rooms, AHU and storage rooms, circulation space, WC facilities and ancillary restaurant seating space (c. 72 sq.m.) on first floor. The proposed development comprises all site development works including landscaping, boundary treatments and the provision of an all-weather playing pitch (c. 529 sq.m.), refuse collection area, 47 no. car parking spaces, including 3 disabled bays, 2 no. coach parking spaces and 12 no. cycle parking spaces at surface level.  Proposals provide for upgrades to the vehicular and pedestrian access off Blanchardstown Road North.</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dditional Information requested on 11 November 2016.</w:t>
            </w:r>
          </w:p>
          <w:p>
            <w:pPr>
              <w:pStyle w:val="Normal"/>
              <w:rPr>
                <w:sz w:val="20"/>
                <w:lang w:val="en-US" w:eastAsia="en-US"/>
              </w:rPr>
            </w:pPr>
            <w:r>
              <w:rPr>
                <w:sz w:val="20"/>
                <w:lang w:val="en-US" w:eastAsia="en-US"/>
              </w:rPr>
              <w:t>Time extension for Additional Granted on 5th April 2017 (3 months)</w:t>
            </w:r>
          </w:p>
          <w:p>
            <w:pPr>
              <w:pStyle w:val="Normal"/>
              <w:rPr>
                <w:sz w:val="20"/>
                <w:lang w:val="en-US" w:eastAsia="en-US"/>
              </w:rPr>
            </w:pPr>
            <w:r>
              <w:rPr>
                <w:sz w:val="20"/>
                <w:lang w:val="en-US" w:eastAsia="en-US"/>
              </w:rPr>
              <w:t>Additional information received on 10th August 2017</w:t>
            </w:r>
          </w:p>
          <w:p>
            <w:pPr>
              <w:pStyle w:val="Normal"/>
              <w:rPr>
                <w:sz w:val="20"/>
              </w:rPr>
            </w:pPr>
            <w:r>
              <w:rPr>
                <w:sz w:val="20"/>
                <w:lang w:val="en-US" w:eastAsia="en-US"/>
              </w:rPr>
              <w:t>Additional Information Received on 10th August 2017 is now deemed 'significant' -  Recd 14/08/17</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W17A/0067</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4-Oct-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Greenwich Project Holdings Limite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Dunsoghly, South of Dunsoghly Green and Dunsoghly Grove, Rathoath Road, Finglas, Dublin 11</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21 no. 2 storey 3 bed dwellings, new roads to connect to Dunsoghly Grove. footpaths, street lighting, landscaping, boundary walls and associated works</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type w:val="nextPage"/>
      <w:pgSz w:w="11906" w:h="16838"/>
      <w:pgMar w:left="1797" w:right="1106"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0:46:00Z</dcterms:created>
  <dc:creator>GillianTaaffe</dc:creator>
  <dc:description/>
  <dc:language>en-US</dc:language>
  <cp:lastModifiedBy>Emer Coyle</cp:lastModifiedBy>
  <cp:lastPrinted>2017-10-11T10:17:00Z</cp:lastPrinted>
  <dcterms:modified xsi:type="dcterms:W3CDTF">2017-10-11T10:46:00Z</dcterms:modified>
  <cp:revision>2</cp:revision>
  <dc:subject/>
  <dc:title>xxx</dc:title>
</cp:coreProperties>
</file>