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61</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Lisa McMahon &amp; Ronan Coller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7 The Mall,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New detached single storey mews to rear, minor external boundary wall, alterations with new vehicular access to off street parking and ancillary siteworks to rear.</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57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arra Shore Hotel (Dublin)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ite west of Stockhole Lane/Clonshaugh Road, Clonshaug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velopment on a site of approximately 1.35 hectares located west of Stockhole Lane/Clonshaugh Road, north of the R139 and east of the M1 motorway.  The proposal comprises the construction of a part 10 storey and part 7 storey, 427 bedroom hotel development incorporating 317 bedrooms and 110 suites with a gross floor area of 18,940 sq.m.  The proposal includes associated leisure facilities, meeting and conference rooms, café/restaurant, plant, outdoor terrace/patio areas, lighting and associated facilities.  Provision of coach parking area and 461 no. of car parking spaces at surface level and within a two storey (total of 8.5 metres in height) car deck structure (three levels of parking, including surface and roof) with green walls.  Access to the development is from the existing road from the Stockhole Lane roundabout.  The proposed development includes landscaping (hard and soft), boundary treatment and all associated and ancillary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7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5-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amp; 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Absainte Limite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Brady's Public House, Old Navan Road,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The development will consist of demolition of existing two storey over partial basement public house and restaurant building (1243 sq.m.) and construction of a residential development consisting 4 no. four storey (with set back 2nd and 3rd floor) over basement apartment blocks comprising 41 no. apartments (34 no. two bedroom and 7 no. three bedroom units); private balconies and communal open spaces; 69 no. underground car parking spaces, new vehicular entrance from Old Navan Road, 50 no. bicycle parking spaces, landscaping, SuDS drainage, ESB substation, boundary treatments, public lighting and all other associated site development works necessary to facilitate the develop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was requested on 19th July 2016.</w:t>
            </w:r>
          </w:p>
          <w:p>
            <w:pPr>
              <w:pStyle w:val="Normal"/>
              <w:rPr>
                <w:sz w:val="20"/>
                <w:lang w:val="en-US" w:eastAsia="en-US"/>
              </w:rPr>
            </w:pPr>
            <w:r>
              <w:rPr>
                <w:sz w:val="20"/>
                <w:lang w:val="en-US" w:eastAsia="en-US"/>
              </w:rPr>
              <w:t>Additional Information has now been received on 26th September 2016.</w:t>
            </w:r>
          </w:p>
          <w:p>
            <w:pPr>
              <w:pStyle w:val="Normal"/>
              <w:rPr>
                <w:sz w:val="20"/>
                <w:lang w:val="en-US" w:eastAsia="en-US"/>
              </w:rPr>
            </w:pPr>
            <w:r>
              <w:rPr>
                <w:sz w:val="20"/>
                <w:lang w:val="en-US" w:eastAsia="en-US"/>
              </w:rPr>
              <w:t>Clarification of AI requested on 21st October 2016.</w:t>
            </w:r>
          </w:p>
          <w:p>
            <w:pPr>
              <w:pStyle w:val="Normal"/>
              <w:rPr>
                <w:sz w:val="20"/>
              </w:rPr>
            </w:pPr>
            <w:r>
              <w:rPr>
                <w:sz w:val="20"/>
                <w:lang w:val="en-US" w:eastAsia="en-US"/>
              </w:rPr>
              <w:t>Clarification of AI received on 21st December 2016.</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46:00Z</dcterms:created>
  <dc:creator>GillianTaaffe</dc:creator>
  <dc:description/>
  <dc:language>en-US</dc:language>
  <cp:lastModifiedBy>Emer Coyle</cp:lastModifiedBy>
  <cp:lastPrinted>2017-10-11T11:22:00Z</cp:lastPrinted>
  <dcterms:modified xsi:type="dcterms:W3CDTF">2017-10-11T10:46:00Z</dcterms:modified>
  <cp:revision>2</cp:revision>
  <dc:subject/>
  <dc:title>xx</dc:title>
</cp:coreProperties>
</file>