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7A/0393</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5-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October Management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Lands to the south of the R125 (near roundabout junction), In the townland of Marshallstown, Swords,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Permission for a new filling station involving: construct a service building (655 sq.m gfa) containing net retail space of 100 sq.m (including off-licence of 7.6 sq.m); 4 no. food offers (60 sq.m, 23 sq.m, 19 sq.m and 15.6 sq.m) along with associated communal seating area (205 sq.m), storage (15.6 sq.m) back of house (18.8 sq.m) and toilets (42.6 sq.m) and ATM (3.7 sq.m).The largest food offer will include a drive-thru hatch facility and will involve hot for consumption off the premise. The service building will have a storage yard to the rear and will contain 4 no. signs (2 on front facade, 1 on north facade and 1 on south facade) along with 4 no. logos (2 on front facade, 1 on north facade and 1 on south facade). Also 6 no. pump islands with branded canopy over (signage to 4 no. sides). All associated site works including landscaping, outdoor seating, jet wash, brush wash, valet area, recycle building, car parking spaces, boundary treatment around the perimeter of the site, informal play features, refuelling point, vents, underground tank farm, Main ID sign, 2 no. free-standing signs, and provision of 1 no. vehicular entry point and 1 no. exit point. Note: This application is being lodged  concurrent with an application for a new roundabout junction and road along the southern boundary  of the sit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B/0162</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6-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Condition(s)</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Donald &amp; Anna Quin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77 Balkill Park, Howth, Dublin 13</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Proposed attic conversion (for storage purposes) incorporating (A) Rear dormer window and (B) insertion of window to side elevation at attic level and (C) roof window to front.</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0:44:00Z</dcterms:created>
  <dc:creator>GillianTaaffe</dc:creator>
  <dc:description/>
  <dc:language>en-US</dc:language>
  <cp:lastModifiedBy>Emer Coyle</cp:lastModifiedBy>
  <cp:lastPrinted>2012-12-10T15:09:00Z</cp:lastPrinted>
  <dcterms:modified xsi:type="dcterms:W3CDTF">2017-10-04T10:44:00Z</dcterms:modified>
  <cp:revision>2</cp:revision>
  <dc:subject/>
  <dc:title>xxx</dc:title>
</cp:coreProperties>
</file>