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W17A/0110</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8-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Leave of Appeal</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Flynn &amp; O'Flaherty Construct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Former Phoenix Park Racecourse, Castleknock Road</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 xml:space="preserve"> </w:t>
            </w:r>
            <w:r>
              <w:rPr>
                <w:sz w:val="20"/>
                <w:lang w:val="en-US" w:eastAsia="en-US"/>
              </w:rPr>
              <w:t xml:space="preserve">The construction of 81 number dwellings consisting of 24 No. 3 bed and 28 No. 4bed two - storey semi detatched dwellings, and 1 No. 3 bed two-storey detatched dwelling forming Phase 2 of an overall development at Fairhaven (Permitted under Reg Ref: FW13A/0052), with access from the existing road network via Fairhaven Avenue/Fairhaven Road through the Fairhaven Estate with entrance from the Castleknock Road, with a further 28 No. 4 bed three-storey terraced dwellings accessed from N3 (Navan Road) fronting on to Phoenix Park Avenue and all associated exterrnal works including modifications to previously Granted Permissions (F08A/1292, F06A/0831 and F02A/1255) and extension to existing Phoenix Park Avenue road way.  </w:t>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B/0102</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1-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ark &amp; Rachael Corcora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9 Abbeyvale Rise, Swords Manor,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The development will consist of: At ground floor extend kitchen, provide utility room to rear, provide play room and porch to front.  At first floor extend master bedroom, provide new bedroom to rear, extend front bedroom.  Convert attic roof space for storage purposes, provide velux roof windows and provide internal staircase to access attic space, together with all associated ancillary works.</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A/0372</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9-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s)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Crescent Park Properties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Lands North of the Naul Road, south of Flemington Lane, east of the Clonard-Bridgefoot Road and west of the Castlemill Link Road, Balbriggan,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Permission for alterations to previously approved residential development (Reg. Ref. F07A/1249/ An Bord Pleanála Ref. PL06.231457). The proposed development consists of the omission of the following sections of the previously approved residential development: 'Flemington Village' (superseded by Reg. Ref. F13A/0240 and F15A/0437); 'Naul Park (superseded by Reg. Reg. F15A/0550); 'River Court' and 'Hampton Court' (superseded by F15A/0242, approval for development of St George's National School and Coláiste Ghlór na Mara Secondary School). The omission of the above sectors of development results in an altered permission comprising only Phase 1 open space to the north-west (as amended by Reg. Ref. F15A/0550), 'Boulevard Road, and 'Ladywell Avenue' sector of development located in the southwest corner of the site, which comprises a total of 233 no. dwelling units, consisting of 89 no. houses (11 no. two-bedroom two-storey houses; 19 no. three-bedroom two-storey houses; 14 no. three-bedroom three storey houses; 25 no. four-bedroom two-storey houses; 20 no. four-bedroom three-storey houses); and 144 no. apartments in three and four storey blocks (40 no. two-bedroom duplex apartments; 60 no. two-bedroom apartments; and 44  no. three-bedroom duplex apartments); crèche; 398 no. car parking spaces (89 no. undercroft and 309 no. surface level); and 144 no. bicycle spaces (one for each apartment). All ground floor apartments have private terraces; all upper level apartments have private balconies and all houses have private rear gardens; landscaped public open space including Public Park (as amended under Reg. Ref.F15A/0550); piped and other services, roads and footpaths, refuse storage, ESB substations, landscaping and boundary treatments and all associated site development works. Works also include construction of the partially completed 'Boulevard' Road running from the intersection with the proposed C Ring Road south to Naul Road.</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01:00Z</dcterms:created>
  <dc:creator>GillianTaaffe</dc:creator>
  <dc:description/>
  <dc:language>en-US</dc:language>
  <cp:lastModifiedBy>Emer Coyle</cp:lastModifiedBy>
  <cp:lastPrinted>2017-09-27T11:42:00Z</cp:lastPrinted>
  <dcterms:modified xsi:type="dcterms:W3CDTF">2017-09-27T12:01:00Z</dcterms:modified>
  <cp:revision>2</cp:revision>
  <dc:subject/>
  <dc:title>xxx</dc:title>
</cp:coreProperties>
</file>