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6A/0478</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1-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Clondev Properties Ltd.</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Ouvane, Greenfield Road, Sutton, Dublin 13.</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demolition of the existing two storey dwelling known as Ouvane, Greenfield Road and the construction of 3 new detached dwelling houses as follows: (A) One three storey, 5 bedroom, detached dwelling with associated roof lights, balcony, roof terrace and solar panels.  (B) One two storey, 4 bedroom, detached dwelling with associated roof lights, balcony and solar panels.  (C) One two storey, 3 bedroom, detached dwelling with associated roof lights, balcony and solar panels.  The development also consists of two new vehicular access onto Greenfield Road and two new pedestrian access onto the beach with new entrance gates, piers and boundary walls/railings, the relocation of the existing vehicle and pedestrian beach entrance to Ouvane, all landscaping works, boundary treatments and associated site works.</w:t>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7A/0040</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21-Sep-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Maan Alya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30 Huntstown Lawn, Blakestown, Dublin 15, D15 FRH6</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The construction of 1 no. semi-detached two storey dwelling (c.83m²) with 2 no. bedrooms located in the western side garden of the existing dwelling, new vehicular entrance and all associated site and landscape works including the demolition of an existing single storey side extension (c. 22m²) and an existing garden shed.</w:t>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01:00Z</dcterms:created>
  <dc:creator>GillianTaaffe</dc:creator>
  <dc:description/>
  <dc:language>en-US</dc:language>
  <cp:lastModifiedBy>Emer Coyle</cp:lastModifiedBy>
  <cp:lastPrinted>2017-09-27T12:13:00Z</cp:lastPrinted>
  <dcterms:modified xsi:type="dcterms:W3CDTF">2017-09-27T12:01:00Z</dcterms:modified>
  <cp:revision>2</cp:revision>
  <dc:subject/>
  <dc:title>xx</dc:title>
</cp:coreProperties>
</file>