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7B/0007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1-Sep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Maude Joy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The Cottage, Ward Lower, The Ward, Co.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ermission is sought for retention of exisiting single storey, playroom/ study/ home office/ utility area with associated site works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038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-Sep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eclan Taite Statutory Recei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Swords Business Campus, Balheary Road, Sword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he construction of 162 no. surface car parking spaces on the northern side of the business campus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78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-Sep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anrat Lt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Unit A, Airside Retail Park, Crowscastle, Sword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tention permission for the use of part of the ground floor of Unit A (also known as Unit 1), Airside Retail Park as a Starbucks coffee shop area with seating, together with a wall-mounted Starbucks sign measuring 3.4 sq.m.  The area subject to the coffee shop with seating use is circa 239 sq.m. gross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39:00Z</dcterms:created>
  <dc:creator>GillianTaaffe</dc:creator>
  <dc:description/>
  <dc:language>en-US</dc:language>
  <cp:lastModifiedBy>Yvonne Manley</cp:lastModifiedBy>
  <cp:lastPrinted>2017-09-20T13:22:00Z</cp:lastPrinted>
  <dcterms:modified xsi:type="dcterms:W3CDTF">2017-09-20T12:39:00Z</dcterms:modified>
  <cp:revision>2</cp:revision>
  <dc:subject/>
  <dc:title>xx</dc:title>
</cp:coreProperties>
</file>