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7A/0184</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4-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Condition(s)</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Feathermist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Main Street (bounded by the Naul Road &amp; the Ballyboughal Road), Ballyboughal,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The proposed development is a mixed use development with 2no. vehicular accesses from the Ballyboughal Road to the south and 1 no. vehicular access from the R108 Naul Road to the west of the site.  The proposed development will consist of: (a) Demolition of existing 1,023m² partially built structures in the south western corner of the site; (b) 57 no. dwellings to include: 5 no. 5-bed detached, 20 no. 4-bed detached, 2 no. 4-bed semi-detached, 5 no. 3-bed semi-detached, 8 no. 3 bed semi-detached/end of terrace, 4 no. 2-bed terraced, 5 no. 4-bed bungalows, 5 no. 3-bed bungalows and 3 no. 2 bed bungalows; (c) Two storey commercial block (323m² gross floor area) with 2 no. ground floor retail units and 2 no. first floor office units with associated signage; 13 no. associated surface car parking spaces, 1 no. loading bay and 4 no. cycle spaces; (d) Internal roads, footpaths, associated landscaping, boundary treatments and all associated ancillary works.</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A/0214</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8-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Eithne Catherine Hann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15 The Rise, Malahide,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A new two storey mews dwelling to the rear and west of existing dwelling in Architectural Conservation Area and all associated site works including access, parking spaces and site drainage works.</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A/0340</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5-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Gaelectric Renewable Energy Development</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Mainscourt, Ballyboghil,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A 10 year planning permission for the development of a solar photovoltaic ('PV') energy development to include a single storey 38kv electrical substation building and electrical equipment compound, electrical inverter and transformer stations, electrical string inverters and marshalling cabinets, solar PV panels, mounted on metal frames, upgraded and new access, tracks, underground cabling, perimeter fencing with infrared CCTV and access gates, temporary construction compound, 2 no. spare parts containers, weather station, an upgraded operation access point from the L1075, an upgraded temporary construction access point from the R129, and all ancillary infrastructure and associated works within a total site area of up to 154.84 acres.</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A/0373</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8-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Tilberry Limite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Lands at New Road, Ballisk, Donabate,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A residential development of 151 no. residential units and 1 no. crèche/childcare facility to include: 41 no. 2.5 storey, 3 bedroom terrace dwellings; 2 no. 2.5 storey, 3 bedroom semi-detached dwellings; 9 no. 2 storey, 2 bedroom detached dwellings; 9 no. 2 storey, 3 bedroom detached dwellings; 90 no. 2 bedroom duplex units arranged in a split level design over three storeys; and 1 no. 2 storey crèche/childcare facility all with associated car parking.  Planning permission is also sought for 1 no. new link road with new pedestrian and vehicular entrance from existing New Road connecting to 'The Links' (existing residential estate to the north) along with 2 no. additional vehicular and pedestrian entrances to the proposed development from New Road and associated upgrade works.  Permission is also sought for landscaping including private, public and communal open space, 1 no. playground and boundary treatments.  Planning permission is also sought for a temporary foul pumping station to serve the development.  This temporary pumping station will be decommissioned and removed following completion of the permanent pumping station on the new distributor Road/New Road (not part of this application) to which the proposed development will then be connected and all associated site and engineering works necessary to facilitate the development.</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B/0150</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6-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Condition(s)</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Laura Moloney &amp; Gabrial Dill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92 Bayside Crescent, Bayside, Dublin 13.</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The construction of a 2 storey extension to the north west elevation (front) with provision for a roof window to the north east roof plane and a single storey extension to the north east elevation (side) and for minor internal alterations and for alterations to the boundary wall along the north west boundary and for all associated site works.</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W16A/0176</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5-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s)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La Vista Ltd. &amp; E.P. Lynam Properties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Lands bounded by Clonsilla Road to the south, Clonsilla Link Road to the east and the residential development of Portersgate, to the west, Clonsilla, Dublin 15</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 xml:space="preserve"> </w:t>
            </w:r>
            <w:r>
              <w:rPr>
                <w:sz w:val="20"/>
                <w:lang w:val="en-US" w:eastAsia="en-US"/>
              </w:rPr>
              <w:t>Permission for a mixed use development on lands bounded by Clonsilla Road to the south, Clonsilla Link Road to the east and the residential development of Portersgate to the west, Clonsilla, Dublin 15.The development will consist of the provision of 103 no. residential units and a local neighbourhood centre. The development comprises: (1) The construction of 67 no. two storey residential dwellings (45 no. 3 bed &amp; 22 no. 4 bed dwellings) all with 2 no. car parking spaces, (2) 2 no. three storey apartment blocks comprising 36 apartments (12 no. 1 bed and 24 no. 2 bed apartment units) with 40 no. car parking spaces, 36 bicycle spaces and bin store, (3) 1 no. two storey commercial unit comprising 1,288 sq.m of retail convenience food store including off licence and ancillary services at ground floor; offices at first floor with associated elevational signage, (4) 1 no. single storey structure comprising 1 no. café and 1 no. retail unit with associated elevational signage, (5) 82 no. car parking spaces and 2 no. motorbike spaces to serve commercial development, (6) construction of new vehicular access and pedestrian access points off the Clonsilla Link Road, upgrade works to Clonsilla Road to include footpath and cycle lane, (7) landscaping, boundary treatments and 1 no. playground, (8) 1 no. ESB substation, (9) engineering and all site development works necessary to facilitate the developmen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dditional Information was requested 3rd February, 2017.</w:t>
            </w:r>
          </w:p>
          <w:p>
            <w:pPr>
              <w:pStyle w:val="Normal"/>
              <w:rPr>
                <w:sz w:val="20"/>
              </w:rPr>
            </w:pPr>
            <w:r>
              <w:rPr>
                <w:sz w:val="20"/>
                <w:lang w:val="en-US" w:eastAsia="en-US"/>
              </w:rPr>
              <w:t>Additional Information was received  17th July 2017.</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W17A/0066</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6-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Condition(s)</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Greenwich Project Holdings Limite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Dunsoghly, Ratoath Road, Finglas, Dublin 11</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52 no. dwellings (50 no. 2 storey 3 bed dwellings &amp; 2 no. 2 storey 4 bed dwellings), new roads to connect to Dunsoghly Drive and Dunsoghly Court, footpaths, street lighting, landscaping, boundary walls ESB substation and associated works.</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2:01:00Z</dcterms:created>
  <dc:creator>GillianTaaffe</dc:creator>
  <dc:description/>
  <dc:language>en-US</dc:language>
  <cp:lastModifiedBy>Emer Coyle</cp:lastModifiedBy>
  <cp:lastPrinted>2017-09-13T12:46:00Z</cp:lastPrinted>
  <dcterms:modified xsi:type="dcterms:W3CDTF">2017-09-13T12:01:00Z</dcterms:modified>
  <cp:revision>2</cp:revision>
  <dc:subject/>
  <dc:title>xxx</dc:title>
</cp:coreProperties>
</file>