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924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8-Aug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(s)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 Gallag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Lands adjacent to and to the rear of 17 Station Road, (Protected Structure Ref. 920), Sutton, Dublin 1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 2 to 3 storey over basement residential apartment block comprising 22 no. apartment units (18 no. 2 bed and 4 no. 1 bed units) with associated car parking, bin store and plant room at basement level.  Permission is also sought for the relocation of existing vehicular entrance from Station Road and a new access road, bicycle parking, associated boundary treatments, landscaping, open space and all associated site and engineering works necessary to facilitate the development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ignificant Additional Information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.Revised Public Notices lodged 13/07/20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5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9-Aug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Vs Deci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. Gallagh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Lands adjacent to No. 17 Station Road (Protected Structure Ref. 920), Sutton, Dublin 13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 2.5 storey, 4 bed detached residential dwelling, with associated car parking, boundary treatments, landscaping, relocation of existing vehicular entrance from Station Road and a new access road and all associated site and engineering works necessary to facilitate the development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ignificant Additional Information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vised Public Notices Lodged 13/07/20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W16A/017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31-Aug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 Vs Dec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Victoria Homes Lt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Carpenterstown Road, Castleknock, Dublin 15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ermission for (a) demolition of existing 2 houses (b) construction of 12 No. three story houses consisting of 10 No. semi-detached houses and 2 No. detached houses (c) construction of 8 No. semi-detached garages (d) new boundary walls and all associated site work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Additional information lodged 07/07/17 is now deemed 'significant'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7A/034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ppeal Lodged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9-Aug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Nature of Appeal:</w:t>
              <w:tab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st Vs Condition(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uncils Decis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Ellen Lennon Bowm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Brunnhilde, Dungriffin Road, Howth, Co Dubli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Demolition of the existing 25sqm two-storey return to the side of the dwelling, and its replacement with 85sqm two-storey extension to the side of the dwelling accommodating a new kitchen &amp; dining area with bedroom over with new front-facing roof dormer.  Also a new 10sqm single-storey porch to the front of the dwell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960" w:leader="none"/>
        </w:tabs>
        <w:ind w:left="-180" w:firstLine="18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106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>
        <w:b/>
      </w:rPr>
      <w:t xml:space="preserve">APPEALS NOTIFIED BY AN BORD PLEANALA </w:t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rStyle w:val="PageNumber"/>
        <w:sz w:val="20"/>
      </w:rPr>
      <w:t xml:space="preserve">Reg. Ref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  <w:t>NEW APPEALS  NOTIFIED THAT WERE LODGED WITH AN BORD PLEANALA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b/>
        <w:b/>
      </w:rPr>
    </w:pPr>
    <w:r>
      <w:rPr>
        <w:b/>
      </w:rPr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>
        <w:b/>
      </w:rPr>
      <w:t xml:space="preserve"> </w:t>
    </w:r>
    <w:r>
      <w:rPr>
        <w:b/>
      </w:rPr>
      <w:tab/>
      <w:tab/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rStyle w:val="PageNumber"/>
        <w:b/>
        <w:b/>
      </w:rPr>
    </w:pPr>
    <w:r>
      <w:rPr/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/>
    </w:pPr>
    <w:r>
      <w:rPr>
        <w:rStyle w:val="PageNumber"/>
        <w:sz w:val="20"/>
      </w:rPr>
      <w:t xml:space="preserve">Reg. Ref          </w:t>
    </w:r>
  </w:p>
  <w:p>
    <w:pPr>
      <w:pStyle w:val="Header"/>
      <w:rPr>
        <w:rStyle w:val="PageNumber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6:00Z</dcterms:created>
  <dc:creator>GillianTaaffe</dc:creator>
  <dc:description/>
  <dc:language>en-US</dc:language>
  <cp:lastModifiedBy>Emer Coyle</cp:lastModifiedBy>
  <cp:lastPrinted>2017-09-06T11:55:00Z</cp:lastPrinted>
  <dcterms:modified xsi:type="dcterms:W3CDTF">2017-09-06T11:16:00Z</dcterms:modified>
  <cp:revision>2</cp:revision>
  <dc:subject/>
  <dc:title>xxx</dc:title>
</cp:coreProperties>
</file>