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36"/>
        <w:gridCol w:w="4452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6A/0547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Appeal Decided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31-Aug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ellant Type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Par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ea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Refuse Permiss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ci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Shannon Homes Dublin Lt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Site bounded by the Malahide Road, Parkside Boulevard and Balgriffin Cottages, Balgriffin, Co. Dublin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Amendments to Blocks D and E permitted under Reg. Ref. F07A/0394, extended by F07A/0394/E1 and previously amended by Reg. Refs. F14A/0190 and F14A/0363 on a 3.075 ha site.  Blocks D and E currently consist of 126 apartments (8 No. One Bed units, 101 No. Two Bed units and 17 No. Three Bed units).  The amendments will consist of: The provision of 3 No. additional two bed apartments through the reorganisation of the fourth and fifth floor layouts of Block D and Block E together with minor revisions to the overall floor area provided and minor elevational alterations.  The new proposed mix will consist of 8 No. one bed units, 104 No. two bed units and 17 No. three bed units.  The works also include the provision of 5 No. additional parking spaces in the basement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36"/>
        <w:gridCol w:w="4452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6A/0546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Appeal Decided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01-Sep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ellant Type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Par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ea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ci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Hilary and David McGe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33 St. Margaret's Road, Malahide, Co. Dublin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 domestic extension and alterations to existing two-storey semi-detached dwelling.  The extension and alterations are comprised of: the formation of a new side passage in place of existing single storey garage to side; single storey extensions to rear and side; two storey extensions to front, rear and side; elevational changes; modifications to existing house; widening of existing entrance gateway; and all ancillary works.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ind w:left="-180" w:right="-514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color w:val="00330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b w:val="false"/>
        <w:b w:val="false"/>
        <w:bCs w:val="false"/>
        <w:color w:val="000000"/>
        <w:sz w:val="20"/>
        <w:szCs w:val="20"/>
      </w:rPr>
    </w:pPr>
    <w:r>
      <w:rPr>
        <w:b w:val="false"/>
        <w:bCs w:val="false"/>
        <w:color w:val="000000"/>
        <w:sz w:val="20"/>
        <w:szCs w:val="20"/>
      </w:rPr>
    </w:r>
  </w:p>
  <w:p>
    <w:pPr>
      <w:pStyle w:val="TextBodyIndent"/>
      <w:spacing w:before="240" w:after="0"/>
      <w:ind w:left="432" w:hanging="432"/>
      <w:jc w:val="both"/>
      <w:rPr>
        <w:rFonts w:ascii="Arial" w:hAnsi="Arial" w:cs="Arial"/>
        <w:b/>
        <w:b/>
        <w:bCs/>
        <w:color w:val="000000"/>
        <w:sz w:val="20"/>
        <w:szCs w:val="20"/>
        <w:lang w:val="en-GB"/>
      </w:rPr>
    </w:pPr>
    <w:r>
      <w:rPr>
        <w:rFonts w:cs="Arial" w:ascii="Arial" w:hAnsi="Arial"/>
        <w:b/>
        <w:bCs/>
        <w:color w:val="000000"/>
        <w:sz w:val="20"/>
        <w:szCs w:val="20"/>
        <w:lang w:val="en-GB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lang w:val="en-US"/>
    </w:rPr>
  </w:style>
  <w:style w:type="paragraph" w:styleId="Default">
    <w:name w:val="default"/>
    <w:basedOn w:val="Normal"/>
    <w:qFormat/>
    <w:pPr>
      <w:autoSpaceDE w:val="false"/>
    </w:pPr>
    <w:rPr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17:00Z</dcterms:created>
  <dc:creator>GillianTaaffe</dc:creator>
  <dc:description/>
  <dc:language>en-US</dc:language>
  <cp:lastModifiedBy>Emer Coyle</cp:lastModifiedBy>
  <cp:lastPrinted>2017-09-06T12:03:00Z</cp:lastPrinted>
  <dcterms:modified xsi:type="dcterms:W3CDTF">2017-09-06T11:17:00Z</dcterms:modified>
  <cp:revision>2</cp:revision>
  <dc:subject/>
  <dc:title>xx</dc:title>
</cp:coreProperties>
</file>