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7A/0083</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6-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Appeal declared Invalid</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Irish Water</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For development in the Tolka River Valley Park in the townlands of Parslickstown, Buzzardstown, Coolmine</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For development in the Tolka River Valley Park in the townlands of Parslickstown, Buzzardstown, Coolmine, Corduff and Deanstown in Mulhuddart and Blanchardstown, Dublin 15.  The development will consist of: a new sewer duplication of the existing 9C sewer for a distance of ca. 3.2 km with associated permanent manhole covers along its length; three cross-connections between the existing 9C Sewer and the proposed 9C sewer duplication (adjoining Parlickstown Road, Church Road and between Snugborough Road and Mill Road); underground storage tanks with a combined storage capacity of ca. 30,000m3, with associated manhole covers at ground level; a single storey control building (ca. 240 sq m) over an underground waste water pumping station (ca. 271 sq m) located in a ca. 1,030 sq m compound with surrounding boundary fence; the storage tanks, control building and pumping station will be located in the park near Mill Road; 5 no. vehicular accesses associated with construction - 4 no. temporary vehicular accesses (off Parlickstown Road, Church Road, Old Navan Road and Blanchardstown Road North) and one permanent vehicular access off Waterville Distributor Road; 11 no. vent stacks ca. 7.6m high (one each adjoining Parlickstown Road, Church Road, Blanchardstown Road North, Snugsborough Road and the proposed pumping station (this vent stack is 5.2 m high), and 6 no. over the underground tanks); 3 no. electrical kiosks (adjoining Parlickstown Road, Church Road and at the pumping station site;  Diversion of the existing 9C Sewer and an existing watermain to facilitate construction of the storage tanks; Diversion of 2 underground ESB lines and an overhead ESB line to facilitate the pumping station; 1 no emergency stormwater overflow to the River Tolka near Mill Road. The sewer will be substantially constructed by a bored tunnel.  The following temporary works associated with the construction are proposed: 13 no. working areas (5 no. between Parlickstown Road and Church Road, 2 no. between Church Road and Blanchardstown Road North, 4 no. between Blanchardstown Road North and Snugborough Road and 2 no. between Snugborough Road and Mill Road); 7 no. haul roads (3 no. between Parlickstown Road and Church Road, 1 no. off the Old Navan Road, 2 no. between Blanchardstown Road North and Snugborough Road and 1 no. between Snugborough Road and Mill Road); 2 no. temporary culverts of the River Tolka adjoining Parlickstown Road and north east of the public car on the Old Navan Road; 1 no. temporary culvert of the River Pinkeen adjoining Church Road; 1 no. temporary bridge and 1 no. temporary extension of an existing culvert, both north east of the public car on the Old Navan Road.  An Environmental Impact State (EIS) will be submitted to the Planning Authority with the planning application.</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7A/000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8-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LIDL Ireland GmbH</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Lidl, Rathbeale Road, Swords,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roposal to amend operational trading hours of its store at Rathbeale Road, Swords, from 0800-2100 Monday - Saturday and 1030-2100 on Sunday as per Condition 4 of PL06F.238054 (Council ref: F10A/0088) to 0800-2200 Monday - Saturday and 0900-2100 on Sunday.  This would also allow for the use of the air handling units granted under PL06F.242163 (Council ref: F13A/0129 condition 3) during the extended hours of trading.  All associated works to accommodate the proposed development.</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54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6-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Appeal Withdraw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ROXTIP Limite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Lands off Beaverstown Road and to the rear of Cois Inbhir, Beaverbrook, Donabat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A residential development of 36 no. residential dwellings (3 no. single storey, 2 bed, detached dwellings; 3 no. single storey, 2 bed terraced dwellings; 2 no. two storey, 3 bed semi-detached dwellings; 4 no. two storey, 2 bed semi-detached dwellings; 14 no. two storey, 3 bed terraced dwellings; 10 no. two storey, 2 bed terraced dwellings) all with associated car parking, removal of existing boundary treatment to facilitate 1 new access road from Cois Inbhir, landscaping, boundary treatments and all associated works necessary to facilitate the development.</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084</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4-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allervale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Phibblestown, Clonsilla,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ermission for a residential development consisting of the construction of 28 no. 2 bed apartments in 2 no. 3 and 4 storey buildings and including for all associated site development works, open spaces, landscaping, surface car parking, bin storage and boundary treatments, all located on a site area of approx. 0.44 ha at Phibblestown. The site is located south of Ongar Road, north of Allendale House (Protected Structure Ref. RPS No. 704), west of an existing residential development known as Allendale Square and east of the existing roundabout on the Ongar Road. Access to the development will be via one no. vehicular access point from Hansfield Road, via Allendale Square leading to a new entrance to the proposed development site, north west of Block 8 of Allendale Square.</w:t>
            </w:r>
          </w:p>
          <w:p>
            <w:pPr>
              <w:pStyle w:val="Normal"/>
              <w:rPr>
                <w:b/>
                <w:b/>
                <w:sz w:val="20"/>
                <w:u w:val="single"/>
              </w:rPr>
            </w:pPr>
            <w:r>
              <w:rPr>
                <w:b/>
                <w:sz w:val="20"/>
                <w:u w:val="single"/>
              </w:rPr>
            </w:r>
          </w:p>
          <w:p>
            <w:pPr>
              <w:pStyle w:val="Normal"/>
              <w:rPr>
                <w:b/>
                <w:b/>
                <w:sz w:val="20"/>
                <w:u w:val="single"/>
              </w:rPr>
            </w:pPr>
            <w:r>
              <w:rPr>
                <w:b/>
                <w:sz w:val="20"/>
                <w:u w:val="single"/>
              </w:rPr>
            </w:r>
          </w:p>
        </w:tc>
      </w:tr>
    </w:tbl>
    <w:p>
      <w:pPr>
        <w:pStyle w:val="Normal"/>
        <w:ind w:left="-180" w:right="-514" w:hanging="0"/>
        <w:rPr/>
      </w:pPr>
      <w:r>
        <w:rPr/>
      </w:r>
    </w:p>
    <w:p>
      <w:pPr>
        <w:pStyle w:val="Normal"/>
        <w:ind w:left="-180" w:right="-514" w:hanging="0"/>
        <w:rPr/>
      </w:pPr>
      <w:r>
        <w:rPr/>
      </w:r>
    </w:p>
    <w:p>
      <w:pPr>
        <w:pStyle w:val="Normal"/>
        <w:jc w:val="center"/>
        <w:rPr>
          <w:b/>
          <w:b/>
        </w:rPr>
      </w:pPr>
      <w:r>
        <w:rPr>
          <w:b/>
        </w:rPr>
        <w:t>AMENDMENT TO WEEKLY LIST NO. 32 – WEEK ENDING 11/08/17</w:t>
      </w:r>
    </w:p>
    <w:p>
      <w:pPr>
        <w:pStyle w:val="Normal"/>
        <w:jc w:val="center"/>
        <w:rPr>
          <w:b/>
          <w:b/>
        </w:rPr>
      </w:pPr>
      <w:r>
        <w:rPr>
          <w:b/>
        </w:rPr>
      </w:r>
    </w:p>
    <w:p>
      <w:pPr>
        <w:pStyle w:val="Normal"/>
        <w:rPr>
          <w:b/>
          <w:b/>
        </w:rPr>
      </w:pPr>
      <w:r>
        <w:rPr>
          <w:b/>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B/0314</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0-Aug-2017</w:t>
            </w:r>
          </w:p>
          <w:p>
            <w:pPr>
              <w:pStyle w:val="Normal"/>
              <w:rPr>
                <w:b/>
                <w:b/>
                <w:sz w:val="20"/>
              </w:rPr>
            </w:pPr>
            <w:r>
              <w:rPr>
                <w:b/>
                <w:sz w:val="20"/>
              </w:rPr>
            </w:r>
          </w:p>
        </w:tc>
      </w:tr>
      <w:tr>
        <w:trPr/>
        <w:tc>
          <w:tcPr>
            <w:tcW w:w="1368" w:type="dxa"/>
            <w:tcBorders/>
          </w:tcPr>
          <w:p>
            <w:pPr>
              <w:pStyle w:val="Normal"/>
              <w:snapToGrid w:val="false"/>
              <w:rPr>
                <w:b/>
                <w:b/>
                <w:sz w:val="20"/>
                <w:szCs w:val="20"/>
                <w:lang w:val="en-IE" w:eastAsia="en-IE"/>
              </w:rPr>
            </w:pPr>
            <w:r>
              <w:rPr>
                <w:b/>
                <w:sz w:val="20"/>
                <w:szCs w:val="20"/>
                <w:lang w:val="en-IE" w:eastAsia="en-IE"/>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sz w:val="20"/>
                <w:szCs w:val="20"/>
                <w:lang w:val="en-IE" w:eastAsia="en-IE"/>
              </w:rPr>
            </w:pPr>
            <w:r>
              <w:rPr>
                <w:sz w:val="20"/>
                <w:szCs w:val="20"/>
                <w:lang w:val="en-IE" w:eastAsia="en-IE"/>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szCs w:val="20"/>
                <w:lang w:val="en-IE" w:eastAsia="en-IE"/>
              </w:rPr>
            </w:pPr>
            <w:r>
              <w:rPr>
                <w:sz w:val="20"/>
                <w:szCs w:val="20"/>
                <w:lang w:val="en-IE" w:eastAsia="en-IE"/>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sz w:val="20"/>
                <w:szCs w:val="20"/>
                <w:lang w:val="en-IE" w:eastAsia="en-IE"/>
              </w:rPr>
            </w:pPr>
            <w:r>
              <w:rPr>
                <w:sz w:val="20"/>
                <w:szCs w:val="20"/>
                <w:lang w:val="en-IE" w:eastAsia="en-IE"/>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Patrick &amp; Louise Goodman</w:t>
            </w:r>
          </w:p>
          <w:p>
            <w:pPr>
              <w:pStyle w:val="Normal"/>
              <w:rPr>
                <w:sz w:val="20"/>
              </w:rPr>
            </w:pPr>
            <w:r>
              <w:rPr>
                <w:sz w:val="20"/>
              </w:rPr>
            </w:r>
          </w:p>
        </w:tc>
      </w:tr>
      <w:tr>
        <w:trPr/>
        <w:tc>
          <w:tcPr>
            <w:tcW w:w="1368" w:type="dxa"/>
            <w:tcBorders/>
          </w:tcPr>
          <w:p>
            <w:pPr>
              <w:pStyle w:val="Normal"/>
              <w:snapToGrid w:val="false"/>
              <w:rPr>
                <w:sz w:val="20"/>
                <w:szCs w:val="20"/>
                <w:lang w:val="en-IE" w:eastAsia="en-IE"/>
              </w:rPr>
            </w:pPr>
            <w:r>
              <w:rPr>
                <w:sz w:val="20"/>
                <w:szCs w:val="20"/>
                <w:lang w:val="en-IE" w:eastAsia="en-IE"/>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Kinard, Kinsealy Lane, Malahide, Co. Dublin.</w:t>
            </w:r>
          </w:p>
          <w:p>
            <w:pPr>
              <w:pStyle w:val="Normal"/>
              <w:rPr>
                <w:b/>
                <w:b/>
                <w:sz w:val="20"/>
              </w:rPr>
            </w:pPr>
            <w:r>
              <w:rPr>
                <w:b/>
                <w:sz w:val="20"/>
              </w:rPr>
            </w:r>
          </w:p>
        </w:tc>
      </w:tr>
      <w:tr>
        <w:trPr/>
        <w:tc>
          <w:tcPr>
            <w:tcW w:w="1368" w:type="dxa"/>
            <w:tcBorders/>
          </w:tcPr>
          <w:p>
            <w:pPr>
              <w:pStyle w:val="Normal"/>
              <w:snapToGrid w:val="false"/>
              <w:rPr>
                <w:sz w:val="20"/>
                <w:szCs w:val="20"/>
                <w:u w:val="single"/>
                <w:lang w:val="en-IE" w:eastAsia="en-IE"/>
              </w:rPr>
            </w:pPr>
            <w:r>
              <w:rPr>
                <w:sz w:val="20"/>
                <w:szCs w:val="20"/>
                <w:u w:val="single"/>
                <w:lang w:val="en-IE" w:eastAsia="en-I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Alterations and extension to existing house to include new garage to side with new room at first floor over, alterations to front and rear elevation and miscellaneous works.</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4:12:00Z</dcterms:created>
  <dc:creator>GillianTaaffe</dc:creator>
  <dc:description/>
  <dc:language>en-US</dc:language>
  <cp:lastModifiedBy>Yvonne Manley</cp:lastModifiedBy>
  <cp:lastPrinted>2012-12-10T12:11:00Z</cp:lastPrinted>
  <dcterms:modified xsi:type="dcterms:W3CDTF">2017-08-23T14:12:00Z</dcterms:modified>
  <cp:revision>2</cp:revision>
  <dc:subject/>
  <dc:title>xx</dc:title>
</cp:coreProperties>
</file>