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28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4-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oriarty Foodmarket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52-58 Church Street, Skerrie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for alterations to previously approved application Reg. Reg. F14A/0527. Proposed alterations consist of the reconfiguration of approved first floor levels to No. 56, 57 and 58 Church Street to replace 3 no. previously approved office units with 3 no. two-bedroom dual aspect apartments, each with a south-west facing balcony. Works to comprise (i) reconstructed roof with increased ridge height, new front facade and revised fenestration to ground floor rear elevation at No. 56 Church Street; (ii) first floor extension, reconstructed  roof with increased ridge height, new front facade and revised fenestration to ground floor rear elevation at No. 57 Church Street; (iv) reconfiguration of ground floor retail units and stairs to provide for rear and front access to first floor level apartments. Development also includes apartment bin and cycle store to be provided in the car park to the rear; 5 no. car parking spaces assigned to the proposed apartments in the existing car park to the rear immediately adjacent to the proposed apartment units (incorporating 'residential parking only signage' and retractable bollards); together with all ancillary works necessary to facilitate the development.</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7A/0083</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1-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Irish Water</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For development in the Tolka River Valley Park in the townlands of Parslickstown, Buzzardstown, Coolmine</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For development in the Tolka River Valley Park in the townlands of Parslickstown, Buzzardstown, Coolmine, Corduff and Deanstown in Mulhuddart and Blanchardstown, Dublin 15.  The development will consist of: a new sewer duplication of the existing 9C sewer for a distance of ca. 3.2 km with associated permanent manhole covers along its length; three cross-connections between the existing 9C Sewer and the proposed 9C sewer duplication (adjoining Parlickstown Road, Church Road and between Snugborough Road and Mill Road); underground storage tanks with a combined storage capacity of ca. 30,000m3, with associated manhole covers at ground level; a single storey control building (ca. 240 sq m) over an underground waste water pumping station (ca. 271 sq m) located in a ca. 1,030 sq m compound with surrounding boundary fence; the storage tanks, control building and pumping station will be located in the park near Mill Road; 5 no. vehicular accesses associated with construction - 4 no. temporary vehicular accesses (off Parlickstown Road, Church Road, Old Navan Road and Blanchardstown Road North) and one permanent vehicular access off Waterville Distributor Road; 11 no. vent stacks ca. 7.6m high (one each adjoining Parlickstown Road, Church Road, Blanchardstown Road North, Snugsborough Road and the proposed pumping station (this vent stack is 5.2 m high), and 6 no. over the underground tanks); 3 no. electrical kiosks (adjoining Parlickstown Road, Church Road and at the pumping station site;  Diversion of the existing 9C Sewer and an existing watermain to facilitate construction of the storage tanks; Diversion of 2 underground ESB lines and an overhead ESB line to facilitate the pumping station; 1 no emergency stormwater overflow to the River Tolka near Mill Road. The sewer will be substantially constructed by a bored tunnel.  The following temporary works associated with the construction are proposed: 13 no. working areas (5 no. between Parlickstown Road and Church Road, 2 no. between Church Road and Blanchardstown Road North, 4 no. between Blanchardstown Road North and Snugborough Road and 2 no. between Snugborough Road and Mill Road); 7 no. haul roads (3 no. between Parlickstown Road and Church Road, 1 no. off the Old Navan Road, 2 no. between Blanchardstown Road North and Snugborough Road and 1 no. between Snugborough Road and Mill Road); 2 no. temporary culverts of the River Tolka adjoining Parlickstown Road and north east of the public car on the Old Navan Road; 1 no. temporary culvert of the River Pinkeen adjoining Church Road; 1 no. temporary bridge and 1 no. temporary extension of an existing culvert, both north east of the public car on the Old Navan Road.  An Environmental Impact State (EIS) will be submitted to the Planning Authority with the planning application.</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096</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4-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 FOR RETENT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oriarty Foodmarket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52-58 Church Street, Skerrie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lterations to previously approved application Reg. Ref. F14A/0527.  Alterations, for which retention permission is sought comprise (i) modifications to the approved two-storey extension to the north elevation of the existing licenced convenience Supervalu supermarket, including off-licence, comprising the omission of windows at first floor level and an increase of 450 mm to the depth of the extension; lower portion of plaster finish of extension changed to dry dash finish and upper cladding changed to nap plaster; a lift overrun; plant comprising 3 no. automatic opening vents on the roof of the extension; parapet roof changed to a flat roof with fascia and soffit and roof lights; and (ii) reconfiguration of supermarket entrance lobby, and atrium at rear of No. 54 and 55 Church Street, to facilitate relocation of stair core; together with all ancillary works necessary to facilitate the development.</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41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03-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c/o Simon Coyle &amp; Tom O'Brien,, Joint Statutory Receiver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The Coast, Baldoyle,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550 no. residential units (379 no. apartments and 171 no. houses) and a village centre comprising C.1,585sq. m. of commercial floor space laid out in 13 no. blocks (Blocks A1, A2, A3, B1, B2, B3, B4, C1, C2, C3, C4, C5 and D1) ranging in height from two storeys to six storeys as follow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s A1, A2 and A3 will consist of 3 no. six storey buildings (c. 30.05m OD to roof level with an overall height of c. 33.90 OD to include lift overrun) comprising 195 no. residential units (5 no. 1-bed apartment, 162 no. 2-bed apartments, and 28 no. 3-bed apartments) at first to fifth floor level, c.1,585 sq.m. of commercial floor area at ground floor level comprising a convenience outlet (c. 493sq.m.), cafe (c. 200sq.m.), 4 no. retail units (c. 88sq.m., 99sq.m., 99 sq.m. and 90sq.m.), a crèche (c. 516sq.m.) with outdoor play area (c. 183sq.m.) and shared car park also at ground floor level with two associated communal courtyard areas at first floor level above a podium.</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B1 will consist of a four storey building over basement car park (c. 21.6m OD to roof level with an overall height of c. 25m OD to include lift overrun) comprising 82 no. residential units (3 no. 1-bed apartments, 75 no. 2-bed apartments, and 4 no. 3-bed apartments);  Blocks B1 and B2 include a shared central communal courtyard area over a shared basement car park and a community room (c. 78sq.m.) in the entrance pavilion to the basemen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B2 will consist of 3 no. three storey terraces over basement car park comprising 24 no. residential units (12 no. own door 2-bed apartments and 12 no. own door 2-bed duplex apartment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B3 will consist of 1 no. two storey terrace and 3 no. three storey terraces comprising 32 no. residential units (11 no. 3-bed terraced houses and 21 no. 4-bed terraced hou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B4 will consist of 2 no. two storey terraces and 1 no. three storey terrace comprising 25 no. residential units (16 no. 3-bed terraced houses and 9 no. 4-bed terraced hou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C1 will consist of 3 no. three storey terraces comprising 32 no. residential units (16 no. 2-bed own door apartments and 16 no. 2-bed own door duplex apartment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C2 will consist of 1 no. two storey terrace and 2 no. three storey terraces comprising 35 no. residential units (9 no. 2-bed own door apartments, 9 no. 2-bed own door duplex apartments, 10 no. 3-bed terraced houses and 7 no. 4-bed terraced hou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C3 will consist of 1 no. two storey terrace and 2 no. three storey terraces comprising 29 no. residential units (11 no. 3-bed houses and 18 no. 4-bed hou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C4 will consist of 2 no. two storey terraces and 2 no. three storey terraces comprising 47 no. residential units (5 no. 1-bed own door apartments, 2 no. 2-bed own door apartments, 5 no. 2-bed own door duplex apartments, 2 no. 3-bed own door duplex apartments, 24 no. 3-bed terraced houses and 9 no. 4-bed terraced hou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C5 will consist of 2 no. two storey terraces and 2 no. three storey terraces comprising 37 no. residential units (5 no. 1-bed own door apartments, 2 no. 2-bed own door apartments, 5 no. 2-bed own door duplex apartments, 2 no. 3-bed own door duplex apartments, 14 no. 3-bed terraced houses, and 9 no. 4-bed terraced hou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D1 will consist of 12 no. two storey 3-bed semi-detached hou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l apartments and duplex apartments have private terraces or balconies and private communal amenity areas.  The proposed development will also include 896 no. residential (including visitor) car parking spaces, 62 no. commercial car parking spaces, 551 no. residential bicycle spaces and 13 no. commercial bicycle spaces;  pedestrian, vehicular and bicycle access will be via the existing Longfield Road and Red Arches Road and the proposed internal road network comprising Stapolin Avenue, Ireland's Eye Avenue and smaller access roads;  construction access will be via existing haul road from the Coast Road;  landscaping works including Stapolin Square (c. 0.4ha) which will provide access to Clongriffin Train Station via a series of terraces, steps and slopes, a range of public open spaces including pocket parks and amenity spaces, the largest of which will be Stapolin Haggard (c. 1.57ha);  public lighting;  a wetland area (c. 0.4ha.) for water quality treatment associated with the proposed development;  all associated ancillary facilities including 8 no. ESB substations, switch rooms, refuse storage, water storage tanks and plant;  and all associated site development works including the removal of existing roads and infrastructure where required and demolition of existing temporary lift and stair enclosure and associated infrastructure to Clongriffin Train Station.  The subject site of C 15.89ha comprised Growth Area 1 of the Baldoyle-Stapolin Local Area Plan 2013-2019. This application is accompanied by an Environmental Impact Statement (E.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ignificant Additional Information - Revised Public Notices Lodged 22/05/2017. (Irish Examiner 19/05/2017)</w:t>
            </w:r>
          </w:p>
          <w:p>
            <w:pPr>
              <w:pStyle w:val="Normal"/>
              <w:rPr>
                <w:sz w:val="20"/>
                <w:lang w:val="en-US" w:eastAsia="en-US"/>
              </w:rPr>
            </w:pPr>
            <w:r>
              <w:rPr>
                <w:sz w:val="20"/>
                <w:lang w:val="en-US" w:eastAsia="en-US"/>
              </w:rPr>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47:00Z</dcterms:created>
  <dc:creator>GillianTaaffe</dc:creator>
  <dc:description/>
  <dc:language>en-US</dc:language>
  <cp:lastModifiedBy>Yvonne Manley</cp:lastModifiedBy>
  <cp:lastPrinted>2012-12-10T15:09:00Z</cp:lastPrinted>
  <dcterms:modified xsi:type="dcterms:W3CDTF">2017-08-10T13:47:00Z</dcterms:modified>
  <cp:revision>2</cp:revision>
  <dc:subject/>
  <dc:title>xxx</dc:title>
</cp:coreProperties>
</file>