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04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6-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Attach Condition(s)&amp; Remove Condition(s)</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Lisa O'Brien &amp; Con O'Connell</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44 Saint Peters Terrace,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Demolition of existing front glazed porch, reconstruction of side gable wall and chimney to match existing, construction of single storey extension to side/rear with flat and pitched roofs incorporating rooflights, construction of detached single storey garage with pitched roof and vehicular entrance from local access road to rear of property, revised boundary treatments and all necessary site works to facilitate the proposed development.</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58:00Z</dcterms:created>
  <dc:creator>GillianTaaffe</dc:creator>
  <dc:description/>
  <dc:language>en-US</dc:language>
  <cp:lastModifiedBy>Yvonne Manley</cp:lastModifiedBy>
  <cp:lastPrinted>2017-08-02T14:08:00Z</cp:lastPrinted>
  <dcterms:modified xsi:type="dcterms:W3CDTF">2017-08-02T13:58:00Z</dcterms:modified>
  <cp:revision>2</cp:revision>
  <dc:subject/>
  <dc:title>xx</dc:title>
</cp:coreProperties>
</file>