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40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7-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 &amp; GRANT RETEN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LDC Developmen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Warrenscourt, Warrencourt Road, Baldoyle,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1. Planning Permission sought for modifications to approved development (F08A/1255, PL06F.233854) including the following:- (i) Change of use of proposed four bed duplex apartment over two floors to two x two bed apartments on first and second floors, (ii) replacement of timber finish on ground, first and second floor with rendered finish, (iii) replacement of wall on Warrenhouse Road and Warren Green (Lane) with new wall and railings on top; (iv) retain existing vehicular access off Warrenhouse Road to serve single wheelchair car parking space; (v) minor changes to car parking space layout to provide five car parking spaces; (vi) five storage units (17.5 sq.m. total) on eastern boundary; (vi) application of monocouche render to existing brickwork on existing apartment block; and (vii) minor change to overall height of apartment block to accommodate energy requirements.</w:t>
            </w:r>
          </w:p>
          <w:p>
            <w:pPr>
              <w:pStyle w:val="Normal"/>
              <w:rPr>
                <w:sz w:val="20"/>
              </w:rPr>
            </w:pPr>
            <w:r>
              <w:rPr>
                <w:sz w:val="20"/>
                <w:lang w:val="en-US" w:eastAsia="en-US"/>
              </w:rPr>
              <w:t>2. Retention and completion of the following:- (a) Modifications to internal layout to include passenger lift from ground floor to first and second floors; (b) Minor modifications to elevations to include revised fenestration at first and second floors, (c) new door opes at first and second floor, (d) revised layout of garden area on second floor, (e) new access to semi basement area plant room on rear elevation.</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9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6-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 Concann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Rear of 7 Castle Terrace (A Protected Structure),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Change of use of 55 sq.m. two-storey office building to dental surgery.</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08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0-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llervale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Phibblestown, Clonsilla,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a residential development consisting of the construction of 28 no. 2 bed apartments in 2 no. 3 and 4 storey buildings and including for all associated site development works, open spaces, landscaping, surface car parking, bin storage and boundary treatments, all located on a site area of approx. 0.44 ha at Phibblestown. The site is located south of Ongar Road, north of Allendale House (Protected Structure Ref. RPS No. 704), west of an existing residential development known as Allendale Square and east of the existing roundabout on the Ongar Road. Access to the development will be via one no. vehicular access point from Hansfield Road, via Allendale Square leading to a new entrance to the proposed development site, north west of Block 8 of Allendale Square.</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1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8-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ihai Ionel Elvi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3 Deerhaven Walk, Clonee,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velopment will consist of conversion and extension of existing garage to side of dwelling, with new front porch area, new ground floor extension to front / side / rear of garage to include new family ancillary accommodation with internal modifications and associated sit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51</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9-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Victoria Home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Site To Rear Of No. 11 Corduff Cottages, Blanchardstown,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velopment will consist of A) the demolition of existing sheds. B) provision of off street parking to serve existing house. C) construction of 2 no. semi-detached dormer bungalows with off street parking and all associated sit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5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6-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Emo Oil T/A GreatGa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Plot in townland of Ballycoolin, FQ2X on Folio 98498F, Ballycoolin Road, Blanchardstown,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lanning permission for an unmanned Petrol Filling Station at a plot of ground in the townland of Ballycoolin, the Barony of Castleknock, shown as plan FQ2X on Folio 98498F. The development will consist of:</w:t>
            </w:r>
          </w:p>
          <w:p>
            <w:pPr>
              <w:pStyle w:val="Normal"/>
              <w:rPr>
                <w:sz w:val="20"/>
                <w:lang w:val="en-US" w:eastAsia="en-US"/>
              </w:rPr>
            </w:pPr>
            <w:r>
              <w:rPr>
                <w:sz w:val="20"/>
                <w:lang w:val="en-US" w:eastAsia="en-US"/>
              </w:rPr>
              <w:t>1. Two number 4 hose pumps under the high tech circular canopy system dispensing Petrol and Diesel on each side of the pump.</w:t>
            </w:r>
          </w:p>
          <w:p>
            <w:pPr>
              <w:pStyle w:val="Normal"/>
              <w:rPr>
                <w:sz w:val="20"/>
                <w:lang w:val="en-US" w:eastAsia="en-US"/>
              </w:rPr>
            </w:pPr>
            <w:r>
              <w:rPr>
                <w:sz w:val="20"/>
                <w:lang w:val="en-US" w:eastAsia="en-US"/>
              </w:rPr>
              <w:t>2. Two number 6 hose pumps under the canopy system dispensing Diesel, Marked Gas Oil (MGO) and Ad Blue.</w:t>
            </w:r>
          </w:p>
          <w:p>
            <w:pPr>
              <w:pStyle w:val="Normal"/>
              <w:rPr>
                <w:sz w:val="20"/>
                <w:lang w:val="en-US" w:eastAsia="en-US"/>
              </w:rPr>
            </w:pPr>
            <w:r>
              <w:rPr>
                <w:sz w:val="20"/>
                <w:lang w:val="en-US" w:eastAsia="en-US"/>
              </w:rPr>
              <w:t>3. Two number single hose 'Slave' pumps under the canopy system dispensing Diesel.</w:t>
            </w:r>
          </w:p>
          <w:p>
            <w:pPr>
              <w:pStyle w:val="Normal"/>
              <w:rPr>
                <w:sz w:val="20"/>
                <w:lang w:val="en-US" w:eastAsia="en-US"/>
              </w:rPr>
            </w:pPr>
            <w:r>
              <w:rPr>
                <w:sz w:val="20"/>
                <w:lang w:val="en-US" w:eastAsia="en-US"/>
              </w:rPr>
              <w:t>4. Two number outdoor payment terminals on the six hose pump diesel islands.</w:t>
            </w:r>
          </w:p>
          <w:p>
            <w:pPr>
              <w:pStyle w:val="Normal"/>
              <w:rPr>
                <w:sz w:val="20"/>
                <w:lang w:val="en-US" w:eastAsia="en-US"/>
              </w:rPr>
            </w:pPr>
            <w:r>
              <w:rPr>
                <w:sz w:val="20"/>
                <w:lang w:val="en-US" w:eastAsia="en-US"/>
              </w:rPr>
              <w:t>5. Five number electrical cabinets, one on each island, measuring 2,400mm high and 900mm x 900mm on plan.</w:t>
            </w:r>
          </w:p>
          <w:p>
            <w:pPr>
              <w:pStyle w:val="Normal"/>
              <w:rPr>
                <w:sz w:val="20"/>
                <w:lang w:val="en-US" w:eastAsia="en-US"/>
              </w:rPr>
            </w:pPr>
            <w:r>
              <w:rPr>
                <w:sz w:val="20"/>
                <w:lang w:val="en-US" w:eastAsia="en-US"/>
              </w:rPr>
              <w:t>6. Three underground storage tanks, one 60,000 ltr split 50,000ltr diesel and 10,000 ltr MGO. One 40,000 ltr underground tank storing unleaded petrol and one 5,000 ltr underground tank storing Ad Blue.</w:t>
            </w:r>
          </w:p>
          <w:p>
            <w:pPr>
              <w:pStyle w:val="Normal"/>
              <w:rPr>
                <w:sz w:val="20"/>
                <w:lang w:val="en-US" w:eastAsia="en-US"/>
              </w:rPr>
            </w:pPr>
            <w:r>
              <w:rPr>
                <w:sz w:val="20"/>
                <w:lang w:val="en-US" w:eastAsia="en-US"/>
              </w:rPr>
              <w:t>7. All associated fuel pipework between the pumps and underground tanks and fill-points and vents.</w:t>
            </w:r>
          </w:p>
          <w:p>
            <w:pPr>
              <w:pStyle w:val="Normal"/>
              <w:rPr>
                <w:sz w:val="20"/>
                <w:lang w:val="en-US" w:eastAsia="en-US"/>
              </w:rPr>
            </w:pPr>
            <w:r>
              <w:rPr>
                <w:sz w:val="20"/>
                <w:lang w:val="en-US" w:eastAsia="en-US"/>
              </w:rPr>
              <w:t>8. Concrete surfacing in the fuel dispensing forecourt and over the tanks farm. Asphalt surfacing through the remainder of the site. The drainage from the forecourt and the underground tank farm will be drained into a 10,000 ltr petrol interceptor and from there into the site attenuation system and from there into the existing Local Authority drainage system. The drainage from the remainder of the site will drain into a 5,000 ltr interceptor and from there into the site attenuation system and from there into the Local Authority drainage system.</w:t>
            </w:r>
          </w:p>
          <w:p>
            <w:pPr>
              <w:pStyle w:val="Normal"/>
              <w:rPr>
                <w:sz w:val="20"/>
                <w:lang w:val="en-US" w:eastAsia="en-US"/>
              </w:rPr>
            </w:pPr>
            <w:r>
              <w:rPr>
                <w:sz w:val="20"/>
                <w:lang w:val="en-US" w:eastAsia="en-US"/>
              </w:rPr>
              <w:t xml:space="preserve">9. Landscaped boundary treatment in agreement with the Local Authority on the Eastern and Western boundary. </w:t>
            </w:r>
          </w:p>
          <w:p>
            <w:pPr>
              <w:pStyle w:val="Normal"/>
              <w:rPr>
                <w:sz w:val="20"/>
                <w:lang w:val="en-US" w:eastAsia="en-US"/>
              </w:rPr>
            </w:pPr>
            <w:r>
              <w:rPr>
                <w:sz w:val="20"/>
                <w:lang w:val="en-US" w:eastAsia="en-US"/>
              </w:rPr>
              <w:t>10. Retention of the existing stone wall along the road frontage on the Ballycoolin Road except at the proposed entrance and exit.</w:t>
            </w:r>
          </w:p>
          <w:p>
            <w:pPr>
              <w:pStyle w:val="Normal"/>
              <w:rPr>
                <w:sz w:val="20"/>
                <w:lang w:val="en-US" w:eastAsia="en-US"/>
              </w:rPr>
            </w:pPr>
            <w:r>
              <w:rPr>
                <w:sz w:val="20"/>
                <w:lang w:val="en-US" w:eastAsia="en-US"/>
              </w:rPr>
              <w:t>11. Advertising along the edges of the high tech circular canopy system and a stand alone 6m high advertising monolith in the North Western corner of the site.</w:t>
            </w:r>
          </w:p>
          <w:p>
            <w:pPr>
              <w:pStyle w:val="Normal"/>
              <w:rPr>
                <w:sz w:val="20"/>
              </w:rPr>
            </w:pPr>
            <w:r>
              <w:rPr>
                <w:sz w:val="20"/>
                <w:lang w:val="en-US" w:eastAsia="en-US"/>
              </w:rPr>
              <w:t>12. Vehicle entrance and Exit entrances along the Ballycoolin Road, Blanchardstown, County Dublin.1.</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B/011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8-Ja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Stefan Ivascu</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3 The View, Hunters Run,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Construction of a new first floor pitched roof extension to side over existing single storey structure including projecting 2 storey bay window structure to front, single-storey flat roof extension to side / rear, attic storage area, enlarged front entrance doorway and canopy; alterations to existing dwelling to facilitate the above works and construction of new single storey pitched roof garage/storage shed in side garden, together with all ancillary site works and landscaping.</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34:00Z</dcterms:created>
  <dc:creator>GillianTaaffe</dc:creator>
  <dc:description/>
  <dc:language>en-US</dc:language>
  <cp:lastModifiedBy>Emer Coyle</cp:lastModifiedBy>
  <cp:lastPrinted>2017-01-25T12:14:00Z</cp:lastPrinted>
  <dcterms:modified xsi:type="dcterms:W3CDTF">2017-01-25T12:34:00Z</dcterms:modified>
  <cp:revision>2</cp:revision>
  <dc:subject/>
  <dc:title>xxx</dc:title>
</cp:coreProperties>
</file>