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6A/0143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9-Jan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Appeal Withdraw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ohan Holdings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North City Business Park, (lands north of Cappagh Road), Cappoge, Finglas, Dublin 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ermission for amendments and modifications to the previously permitted  Units E12 and E13 (under Reg. Ref. F08A/0101/E1) including the omission of the dividing wall, omission of one of the cores and minor changes to the rear elevation to form the Combined Unit E12/E13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6A/0144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9-Jan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Appeal Withdraw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ohan Holdings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Northcity Business Park (ie Lands North Of Cappagh Road), Cappoge, Finglas, Dublin 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mendments and modifications to the previously permitted Units A7A and A7B (under Reg Ref F07A/1637/E1) including the omission of the dividing wall, omission of one of the cores and minor changes to the rear elevation to form the Combined Unit A7 A&amp;B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35:00Z</dcterms:created>
  <dc:creator>GillianTaaffe</dc:creator>
  <dc:description/>
  <dc:language>en-US</dc:language>
  <cp:lastModifiedBy>Emer Coyle</cp:lastModifiedBy>
  <cp:lastPrinted>2017-01-25T12:27:00Z</cp:lastPrinted>
  <dcterms:modified xsi:type="dcterms:W3CDTF">2017-01-25T12:35:00Z</dcterms:modified>
  <cp:revision>2</cp:revision>
  <dc:subject/>
  <dc:title>xx</dc:title>
</cp:coreProperties>
</file>