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7A/0068</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7-Jul-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Cosgrave Property Developments Lt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Retail Warehouse Unit C2/C3 (1,710 sq.m.), Gulliver's Retail Park, Northwood Avenue, Santry Demesne, Dublin 9.</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Temporary change of use for 10 years of Retail Warehouse Unit C2/C3 to a licenced supermarket, replacement of previously permitted signage and all associated work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W17B/0038</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9-Jul-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ichael &amp; Annemarie Carmody</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126 Georgian Village, Castleknock,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roposed demolition and reconstruction of main pitched roofs to 2 storey house to incorporate an increase in the ridge height and associated chimney stacks by 600mm, provision of new roof lights to rear and sides of main roof and associated internal alterations.</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27:00Z</dcterms:created>
  <dc:creator>GillianTaaffe</dc:creator>
  <dc:description/>
  <dc:language>en-US</dc:language>
  <cp:lastModifiedBy>Yvonne Manley</cp:lastModifiedBy>
  <cp:lastPrinted>2017-07-26T11:44:00Z</cp:lastPrinted>
  <dcterms:modified xsi:type="dcterms:W3CDTF">2017-07-26T11:27:00Z</dcterms:modified>
  <cp:revision>2</cp:revision>
  <dc:subject/>
  <dc:title>xxx</dc:title>
</cp:coreProperties>
</file>