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52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0-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urdock Distribution (Ireland)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Former An Post Depot, Kilbarrack Industrial Estate, Kilbarrack Parade, Dublin 5, D05 XN88.</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i) The change of use of an existing light industrial building to provide a builder merchants use; (ii) internal alterations including provision of stock display area with ancillary offices and staff facilities; (iii) external alterations consisting of repair and refurbishment of all elevations, including removal of windows, introduction of new windows, the removal of 3 no. roller shutters and the introduction of 2 no. new roller shutters; (iv) reconfiguration of existing surface car park (currently providing 50 no. spaces) to provide for 38 no. spaces including loading area; (v) building signage front/western elevation; (vi) 2 no. 4.4m high totem advertising signs to front/north-western corner of the site and; (vii) all associated site development/landscaping and SUDS drainage works necessary to facilitate the development.</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5A/056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1-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Station Construction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Townlands of Lusk and Lough Commons, Station Road, Lusk,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demolition of all existing buildings and structures, including 2 no. dwellings to facilitate the comprehensive redevelopment of a site measuring approximately 7.2ha in extent.  The proposed mixed use development is arranged in seven blocks ranging in height from single storey to 3-storeys and comprising of 154 no. new dwellings (terraced, semi-detached, detached and apartments), to include 67 x 2 bedroom dwellings, 79 x 3 bedroom dwellings and 8 x 4 bedroom dwellings and a total of 12,320 sq.m. of non-residential floor space, comprising of an Anchor Retail Store of 4,324 sq.m., Discount Food Store of 1,660 sq.m., Retail units totalling1,044sq.m. (inclusive of 136 sq.m. of Petrol Filling Station Shop); Food and Drink/Retail Services Units totalling 1,828 sq.m. (including 2 no. Hot Food Take Away units); and Non-Retail Services uses of 3,026 sq.m.  In addition to the above, a Drive-Thru Restaurant of 258 sq.m.; Crèche of 438 sq.m.; Gym/Fitness Centre of 1,521 sq.m. and Petrol Filling Station fronting Station Road, all with ancillary car parking provision and the provision of new vehicular and pedestrian accesses onto the site from Saddlers Place, Scholars Walk, Joyces Road, Norsemans Walk and Raheny Lane together with new vehicular and pedestrian accesses onto the site from Station Road; all associated works; landscaping and infrastructure services provision (including alterations to the layout at Saddler's Place to provide sub-surface attenuation tank).</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28:00Z</dcterms:created>
  <dc:creator>GillianTaaffe</dc:creator>
  <dc:description/>
  <dc:language>en-US</dc:language>
  <cp:lastModifiedBy>Yvonne Manley</cp:lastModifiedBy>
  <cp:lastPrinted>2017-07-26T12:10:00Z</cp:lastPrinted>
  <dcterms:modified xsi:type="dcterms:W3CDTF">2017-07-26T11:28:00Z</dcterms:modified>
  <cp:revision>2</cp:revision>
  <dc:subject/>
  <dc:title>xx</dc:title>
</cp:coreProperties>
</file>