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B/0008</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1-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To Attach Condition(s)</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 FOR RETENT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Thomas &amp; Teresa Murph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Hill Road, Adamstown, Garristown,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Retention planning permission for the following development (a) an attached garage at the side of the existing house north west elevation (area 29m²), height 5.925m) and (b) an extension at rear of the existing house north east elevation (area 22m², height 3.295m) and (c) an open carport at side north west elevation (area 31m², height 2.905m).</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A/003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1-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 &amp; 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 &amp; 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Helena Broderick</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2, Carrickbrack Lawn,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molition of existing single storey kitchen and utility to the north west elevation and its replacement with a smaller single storey utility extension thus reverting the dwelling to a detached dwelling.  The construction of a single storey rear bay window extension to the south west elevation.  The construction of a two storey extension to the south east elevation with solar panels, skylights, windows and internal alterations.  Part demolition of existing garage and extension to existing garage to include new family flat with loft.  Widening of existing vehicular access off Carrickbrack Lawn and installation of gates and the creation of new vehicular access off Carrickbrack Road and installation of gates.  Raising of existing external boundary wall and installing railings and replacing existing pedestrian gates, installation of new soak pits to treat and dispose of surface water from areas of new development.  Soak pits to have overflow to the public drainage system and all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A/002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3-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Joseph Moone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Dubber House, Dubber Cross, Dublin 11.</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construction of a new 2 storey 4 bedroom detached dwelling (213sqm) including new shared parking courtyard and new shared driveway off existing laneway and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10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1-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Attach Condition(s) &amp; Amend Condition(s)</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Hugh Grenn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312, Sutton Park,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First floor side  extension over existing  and an attic conversion with rear dormer roof and raised gable wall with a Dutch hip roof and site works.</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32:00Z</dcterms:created>
  <dc:creator>GillianTaaffe</dc:creator>
  <dc:description/>
  <dc:language>en-US</dc:language>
  <cp:lastModifiedBy>Emer Coyle</cp:lastModifiedBy>
  <cp:lastPrinted>2017-07-19T12:17:00Z</cp:lastPrinted>
  <dcterms:modified xsi:type="dcterms:W3CDTF">2017-07-19T11:32:00Z</dcterms:modified>
  <cp:revision>2</cp:revision>
  <dc:subject/>
  <dc:title>xx</dc:title>
</cp:coreProperties>
</file>