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A/02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4-Jul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Vs Dec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 FOR RE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arie Higgi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56 Main Street, Howth, Co Dub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tention permission for a single storey cabin of 23m² as a temporary structure to the rear of 56 Main Street for use as a granny fl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7A/00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6-Jul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Vs Dec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 FOR RE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ichard Duff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Lands at Five Lamps, Grange, Cappagh Road, FInglas, Dublin 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hange of use from domestic garage to one bedroomed residential unit with attic storeroom with revised entrances to site and all associated site and drainage wor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53:00Z</dcterms:created>
  <dc:creator>GillianTaaffe</dc:creator>
  <dc:description/>
  <dc:language>en-US</dc:language>
  <cp:lastModifiedBy>Emer Coyle</cp:lastModifiedBy>
  <cp:lastPrinted>2017-07-12T11:29:00Z</cp:lastPrinted>
  <dcterms:modified xsi:type="dcterms:W3CDTF">2017-07-12T10:53:00Z</dcterms:modified>
  <cp:revision>2</cp:revision>
  <dc:subject/>
  <dc:title>xxx</dc:title>
</cp:coreProperties>
</file>