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092</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6-Jul-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James, Jeffrey &amp; Jonathan Wright</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Wyngate' and 'Rahona', Church Road, Malahide,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he demolition of the existing dwelling at 'Wyngate' and the construction of a one and a half storey detached replacement dwelling and the construction of 2 no.one and half storey detached dwellings to the rear of 'Rahona' with upgraded access through 'Wyngate' off Church Road and all associated site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6A/0006</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03-Jul-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Lidl Ireland GmbH</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Castleknock Village (0.8318ha lands to the north of properties fronting Castleknock Road incl Castleknock Village/ Ashleigh SC,sth of St.Brigid's School), Castleknock,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The proposed development will consist of:  a mixed use development with a total gross floor area of 4896 sq.m and comprising 3 separate blocks arranged around a new street and public spaces.  The 3 no. blocks contain the following accommodation:</w:t>
            </w:r>
          </w:p>
          <w:p>
            <w:pPr>
              <w:pStyle w:val="Normal"/>
              <w:rPr>
                <w:sz w:val="20"/>
                <w:lang w:val="en-US" w:eastAsia="en-US"/>
              </w:rPr>
            </w:pPr>
            <w:r>
              <w:rPr>
                <w:sz w:val="20"/>
                <w:lang w:val="en-US" w:eastAsia="en-US"/>
              </w:rPr>
              <w:t>Block A (1380 sq.m):  Mixed use block containing 3 no. shop units (totalling 378 sq.m), 1 no. cafe (65 sq.m) with residential development above consisting of 6 no. 3 bed duplex apartments and 2 no. 2 bed apartments.  The 6 no. duplex apartments are provided with balconies and roof gardens (including private storage areas).  Roof gardens are internally accessed from each unit via a staircore which extends to roof level.  The proposed building is a three storey building, with a maximum height of 13.5 metres to the top of the roof level circulation cor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B (838 sq.m): Mixed use block comprising medical centre (428 sq.m) over ground floor shop unit (410 sq.m). The proposed building is a 2 storey with a maximum height of 9.75 metres from the adjacent new street level.</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lock C (2110 sq.m.): Mixed use block containing a supermarket incorporating ancillary bakery and off-licence sales area of 1295 sq.m (net retail sales area) and an independent shop unit (48 sq.m).  The supermarket is located over a surface level undercroft car park containing 59 no. car parking spaces and connection from the car park to the retail above is contained within a circulation area (via travelators, lift and stair cores).  The proposed building is a three storey equivalent structure with a maximum height of 11.5 metres from the adjoining new street level.  The supermarket is serviced by an external delivery / service area and dock leveller.</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 total of 98 parking spaces are proposed  (59 undercroft parking spaces beneath supermarket building, 27 surface parking spaces and 12 surface parking spaces associated with the residential unit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ccess is provided from the existing entrance on the Castleknock Road which is to be upgraded and improved.  Permission is also sought for associated landscaping, boundary treatment, signage and all associated site  and development works, including the demolition of the existing buildings (including the single storey commercial premises, incorporating a flower shop and former betting office and a vacant dwelling, known as Church View totalling 626 sq.m.)  Part of this site is located within the Castleknock Village Architectural Conservation Are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dditional Information Received</w:t>
            </w:r>
          </w:p>
          <w:p>
            <w:pPr>
              <w:pStyle w:val="Normal"/>
              <w:rPr>
                <w:sz w:val="20"/>
                <w:lang w:val="en-US" w:eastAsia="en-US"/>
              </w:rPr>
            </w:pPr>
            <w:r>
              <w:rPr>
                <w:sz w:val="20"/>
                <w:lang w:val="en-US" w:eastAsia="en-US"/>
              </w:rPr>
              <w:t>DEEMED SIGNIFICIANT ADDITIONAL INFORMATION - 11th July 2016</w:t>
            </w:r>
          </w:p>
          <w:p>
            <w:pPr>
              <w:pStyle w:val="Normal"/>
              <w:rPr>
                <w:sz w:val="20"/>
                <w:lang w:val="en-US" w:eastAsia="en-US"/>
              </w:rPr>
            </w:pPr>
            <w:r>
              <w:rPr>
                <w:sz w:val="20"/>
                <w:lang w:val="en-US" w:eastAsia="en-US"/>
              </w:rPr>
              <w:t>SIGNIFICIANT ADDITIONAL INFORMATION RECEIVED - REVISED PUBLIC NOTICES - 14th July 2016</w:t>
            </w:r>
          </w:p>
          <w:p>
            <w:pPr>
              <w:pStyle w:val="Normal"/>
              <w:rPr>
                <w:sz w:val="20"/>
                <w:lang w:val="en-US" w:eastAsia="en-US"/>
              </w:rPr>
            </w:pPr>
            <w:r>
              <w:rPr>
                <w:sz w:val="20"/>
                <w:lang w:val="en-US" w:eastAsia="en-US"/>
              </w:rPr>
              <w:t>CLARIFICATION OF SIGNIFICANT ADDITIONAL INFORMATION REQUESTED - 5th August 2016</w:t>
            </w:r>
          </w:p>
          <w:p>
            <w:pPr>
              <w:pStyle w:val="Normal"/>
              <w:rPr>
                <w:sz w:val="20"/>
                <w:lang w:val="en-US" w:eastAsia="en-US"/>
              </w:rPr>
            </w:pPr>
            <w:r>
              <w:rPr>
                <w:sz w:val="20"/>
                <w:lang w:val="en-US" w:eastAsia="en-US"/>
              </w:rPr>
              <w:t>Additional period to respond to CAI requested - 31st August 2016</w:t>
            </w:r>
          </w:p>
          <w:p>
            <w:pPr>
              <w:pStyle w:val="Normal"/>
              <w:rPr>
                <w:sz w:val="20"/>
              </w:rPr>
            </w:pPr>
            <w:r>
              <w:rPr>
                <w:sz w:val="20"/>
                <w:lang w:val="en-US" w:eastAsia="en-US"/>
              </w:rPr>
              <w:t>CLARIFICATION OF ADDITIONAL INFORMATION RECEIVED - 2nd September 2016</w:t>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53:00Z</dcterms:created>
  <dc:creator>GillianTaaffe</dc:creator>
  <dc:description/>
  <dc:language>en-US</dc:language>
  <cp:lastModifiedBy>Emer Coyle</cp:lastModifiedBy>
  <cp:lastPrinted>2017-07-12T11:40:00Z</cp:lastPrinted>
  <dcterms:modified xsi:type="dcterms:W3CDTF">2017-07-12T10:53:00Z</dcterms:modified>
  <cp:revision>2</cp:revision>
  <dc:subject/>
  <dc:title>xx</dc:title>
</cp:coreProperties>
</file>