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7A/0195</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6-Ju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Martine McConnell</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68 Cian Lea, Swords,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A single storey extension to the rear of an established approved pre-school.  The proposed development is located to the rear.</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A/0039</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30-Ju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INTERFIT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Carrickhill Shopping Centre, Wendell Avenue, Portmarnock,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The development will consist of (a) minor demolition works; (b) extension and modification of Dunnes Stores supermarket through the amalgamation of adjacent shop units and a new extension to comprise retail floorspace and a new enclosed glazed lobby entrance (net retail area - 2,146 sq.m.); (c) provision of new shop unit (120 sq.m.); (d) elevation improvement works and replacement elevation signage; (e) reconfiguration of existing car park &amp; service yard including new trolley bays and revised pedestrian access routes; and (f) all associated ancillary site layout alterations and site service works.</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6A/0410</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30-Ju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Robbie Knight</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7 Windmill Lands, Swords,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Two no. additional 3 bedroom, single storey semi-detached dwelling houses in the north side garden of the existing house; new boundary division walls to match existing; existing vehicular entrance is proposed to be retained and adjusted for entrances for both the new houses.  The existing front garden will be adjusted for car parking for the existing house.  Also included are alterations to existing site drainage and additional surface water drainage measures and associated siteworks.</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1:37:00Z</dcterms:created>
  <dc:creator>GillianTaaffe</dc:creator>
  <dc:description/>
  <dc:language>en-US</dc:language>
  <cp:lastModifiedBy>Emer Coyle</cp:lastModifiedBy>
  <cp:lastPrinted>2017-07-05T10:04:00Z</cp:lastPrinted>
  <dcterms:modified xsi:type="dcterms:W3CDTF">2017-07-05T11:37:00Z</dcterms:modified>
  <cp:revision>2</cp:revision>
  <dc:subject/>
  <dc:title>xxx</dc:title>
</cp:coreProperties>
</file>