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0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6-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 &amp; GRANT RETENT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LDC Developments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Warrenscourt, Warrencourt Road, Baldoyle,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1. Planning Permission sought for modifications to approved development (F08A/1255, PL06F.233854) including the following:- (i) Change of use of proposed four bed duplex apartment over two floors to two x two bed apartments on first and second floors, (ii) replacement of timber finish on ground, first and second floor with rendered finish, (iii) replacement of wall on Warrenhouse Road and Warren Green (Lane) with new wall and railings on top; (iv) retain existing vehicular access off Warrenhouse Road to serve single wheelchair car parking space; (v) minor changes to car parking space layout to provide five car parking spaces; (vi) five storage units (17.5 sq.m. total) on eastern boundary; (vi) application of monocouche render to existing brickwork on existing apartment block; and (vii) minor change to overall height of apartment block to accommodate energy requirements.</w:t>
            </w:r>
          </w:p>
          <w:p>
            <w:pPr>
              <w:pStyle w:val="Normal"/>
              <w:rPr>
                <w:sz w:val="20"/>
                <w:lang w:val="en-US" w:eastAsia="en-US"/>
              </w:rPr>
            </w:pPr>
            <w:r>
              <w:rPr>
                <w:sz w:val="20"/>
                <w:lang w:val="en-US" w:eastAsia="en-US"/>
              </w:rPr>
              <w:t>2. Retention and completion of the following:- (a) Modifications to internal layout to include passenger lift from ground floor to first and second floors; (b) Minor modifications to elevations to include revised fenestration at first and second floors, (c) new door opes at first and second floor, (d) revised layout of garden area on second floor, (e) new access to semi basement area plant room on rear elevat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5A/060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8-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Gannon Propertie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Belcamp, Malahide Road, Dublin 17.</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The proposed development comprises a development of houses, apartments and shops and the change of use of Belcamp Hall, a Protected Structure (RPS No. 463), and its associated later extensions from educational uses to residential use, the chapel and the room in the north east part of Belcamp Hall ground floor to a community use, the three storey building on the north east to residential, cafe and childcare use.  The works involve the refurbishment of Belcamp Hall and its later extension to provide 34 apartments (15 no. 1-bed, 13 no. 2-bed, 5 no. 3-bed and 1 no. 4-bed), and comprise the general repair and conservation of the existing buildings, and other works as is necessary to adapt the buildings to their new uses.  The works to the Georgian House involve the general repair and conservation of the historic building fabric, upgrading the floors and installation of a new pitched roof.  The works to the existing extensions to the south involve the complete refurbishment and fit out of the fire damaged blocks including installing new pitched roofs with dormer windows and the installation of balconies.  An existing stairs on the south east will be demolished and a replacement staircase constructed.  An additional floor will be inserted into the southern block to provide additional accommodation at roof level.  The works to the chapel involve the repair, conservation and reinstatement of the building fabric and its fittings and works to adapt it to its new use.  The three storey building to the north will be extended and converted to residential use on the first floor level, restaurant use on the ground floor and part basement level and a childcare facility at basement level.  External brickwork and stone will be re-pointed and cleaned and rainwater goods and leadwork replaced.  Decorative metal railings will be reinstated.  Disabled access facilities will be provided to the chapel.  New mechanical, electrical and waste services will be installed throughout.  The works will also include external works, hard and soft landscaping, underground services, repairs to the external entrance stone bridge and other external stone paved features.  The existing stone pillars and gates at the Malahide Road entrance to be relocated to a position within the develop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new works comprise: a courtyard of 27 dwellings (6 no. three storey 3-bed houses and one 3 storey block containing 8 no. 1-bed, 1 no. 2-bed &amp; 1 no. 3-bed apartments, 5 no. 2-bed &amp; 1 no. 3-bed duplex live/work units, and 5 no. 3-bed duplex units) and 1 no. corner retail unit (51m²), on lands east of the walled garden; and one 3-4 storey block of 47 apartments (12 no. 1-bed, 32 no. 2-bed &amp; 3 no. 3-bed); one 3 storey block of 16 apartments (4 no. 1-bed, &amp; 12 no. 2-bed) over 8 no. retail units (621.5m² gross area); and 139 no. terraced, semi-detached and detached 2 storey houses (3 no. 2-bed, 86 no. 3-bed and 50 no. 4-bed) on lands between Belcamp Hall and Malahide Road.  The development will include associated roads and infrastructure including a new east-west main road; services networks; 524 no. car parking spaces (incl. 273 on-curtilage); 118 no. bicycle spaces; bin stores; landscaping works including regeneration of existing woodland and provision of foot paths along Mayne River valley east and south of Belcamp Hall and protection and management of walled garden and woodland west of Belcamp Hall; and all associated ancillary and site works; all on a site of c.15.3ha, on lands bounded by the Malahide Road to the east, Mayne River to the south and development lands to the west and north, with access from the Malahide Road.</w:t>
            </w:r>
          </w:p>
          <w:p>
            <w:pPr>
              <w:pStyle w:val="Normal"/>
              <w:rPr>
                <w:sz w:val="20"/>
              </w:rPr>
            </w:pPr>
            <w:r>
              <w:rPr>
                <w:sz w:val="20"/>
                <w:lang w:val="en-US" w:eastAsia="en-US"/>
              </w:rPr>
              <w:t>Significant Further Information (including Environmental Impact Statement) received on 23/11/2016.</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39</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30-Jun-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Aldi Stores (Ireland)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Aldi Store, Main Street, Mulhuddart,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Permission for a variation of condition 3 of planning permission FW11A/0122 to allow the store to open from 9 am to 10 pm on Monday to Friday and from 9 am to 9 pm on Saturdays and Sundays.</w:t>
            </w:r>
          </w:p>
          <w:p>
            <w:pPr>
              <w:pStyle w:val="Normal"/>
              <w:rPr>
                <w:sz w:val="20"/>
                <w:lang w:val="en-US" w:eastAsia="en-US"/>
              </w:rPr>
            </w:pPr>
            <w:r>
              <w:rPr>
                <w:sz w:val="20"/>
                <w:lang w:val="en-US" w:eastAsia="en-US"/>
              </w:rPr>
              <w:t>Additional Information Requested 10/05/16</w:t>
            </w:r>
          </w:p>
          <w:p>
            <w:pPr>
              <w:pStyle w:val="Normal"/>
              <w:rPr>
                <w:sz w:val="20"/>
                <w:lang w:val="en-US" w:eastAsia="en-US"/>
              </w:rPr>
            </w:pPr>
            <w:r>
              <w:rPr>
                <w:sz w:val="20"/>
                <w:lang w:val="en-US" w:eastAsia="en-US"/>
              </w:rPr>
              <w:t>Time Extension for AI Granted 04/11/16 3 months</w:t>
            </w:r>
          </w:p>
          <w:p>
            <w:pPr>
              <w:pStyle w:val="Normal"/>
              <w:rPr>
                <w:sz w:val="20"/>
              </w:rPr>
            </w:pPr>
            <w:r>
              <w:rPr>
                <w:sz w:val="20"/>
                <w:lang w:val="en-US" w:eastAsia="en-US"/>
              </w:rPr>
              <w:t>Additional Information Recieved 6/1/17</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1:37:00Z</dcterms:created>
  <dc:creator>GillianTaaffe</dc:creator>
  <dc:description/>
  <dc:language>en-US</dc:language>
  <cp:lastModifiedBy>Emer Coyle</cp:lastModifiedBy>
  <cp:lastPrinted>2017-07-05T12:25:00Z</cp:lastPrinted>
  <dcterms:modified xsi:type="dcterms:W3CDTF">2017-07-05T11:37:00Z</dcterms:modified>
  <cp:revision>2</cp:revision>
  <dc:subject/>
  <dc:title>xx</dc:title>
</cp:coreProperties>
</file>