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W16A/0191</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1-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Condition(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Kavcre Tyrellstown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Lands at Hollywoodrath, Hollywoodstown, Dublin 15 located to the north of the M2/N3 link road.</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lanning Permission for amendments and alterations to the residental development permitted under Register Reference FW15A/0009 on this site on lands at Hollywoodrath, Hollystown, Dublin 15.  The site is located on the southern side of the junction of the Rathoath Road and the R121 (Church Road), and the north of the M2/N3 link road. The proposed alterations will consist of a revised development of 185no. 2 storey semi-detatched and terrace dwellings  ( an increase from the permitted 175no. units) to comprise of 36no. 2 bed type E units; 80no. 3 bed Type A units, 25no. 3 bed Type B units, 9 no. 3 bed Type C untis 14 no. 3 bed Type D units, 4no. 3 bed Type H Units  (132 no. 3 bed units are provided in total); 3no. Type F 4 bed units and 14no. 4 bed Type G units (17no. 4 bed are provided units in total).  The proposed development will also include for all associated site and infrastructural works including foul and surface water drainage, surface car parking (177no. in-curtilage spaces, 8 no. in parking courtyard), 1no. ESB substation, public open space, landscaping, boundary treatment, new internal roads, cycle paths, footpaths and pedestrian and vehicular linkages to the adjoining site ( Reg. Ref. FW14A/0108 refers); on a site of c.8.33 hectares.  The proposed development shall be subject  to 2 no. phases in accordance with the Kilmartin LAP (phase 1 will consist of 85 no. dwellings and phase 2 will consist of 100 no. dwellings). Vehicular access to the site will be provided from an existing link road off the roundabout on the M2/N3 Link Road to the south of the site.  In addition, the proposed development provides for the reservation of c.1 hectare of the total site area for the future provision of a new post-primary school site, in accordance with the Kilimartin LAP. An Environmental Impact Statement was submitted with the previous application where it was concluded that no significant long term negative impact would result to the receiving environment.</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20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3-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Greenwich Project Holdings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The former 'The Castle Inn', St. Margaret's Road, Meakstown, Dublin 11.</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ermission was granted on the site under F15A/0552 &amp; PL06F.246519 for 21 dwellings.  Development has not commenced.  Permission sought to change the permitted 3 storey building (8 units) comprising 4 no. x ground floor (1 bed with study) own door apartments and 4 no. x two storey (2 bed with study) duplex own door dwellings to 4 no. 2 storey terraced 3 bedroom dwellings.  This shall reduce the overall number of dwellings to 17.  35 car parking spaces and 20 cycle spaces are proposed.</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19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3-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Wynn Clons Development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Lands adjacent to the existing residential development known as The Gallery, Turvey Walk, Off Turvey Avenue &amp; to the West of Donabate Train Station, Donabat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Revisions to apartment Block C (3 storeys in height comprising 9 apartment units) of granted residential development Reg. Ref. F16A/0268 to now provide for an additional 6 units as follows: 2 no. 2 bed apartments at ground floor; 1 no. 2 bed and 1 no. 3 bed apartments at first floor; and 1 no. 2 bed and 1 no. 3 bed apartments at second floor.  This provides for an overall total of 15 apartment units within Block C.  Planning permission is also sought for revisions to the elevations and to the granted site layout to accommodate these 6 no. apartment units including revisions to car and bicycle parking, landscaping and boundary treatments.  Permission is also sought for the utilisation of the granted vehicular and pedestrian access and all associated works necessary to facilitate the development.</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2:43:00Z</dcterms:created>
  <dc:creator>GillianTaaffe</dc:creator>
  <dc:description/>
  <dc:language>en-US</dc:language>
  <cp:lastModifiedBy>Yvonne Manley</cp:lastModifiedBy>
  <cp:lastPrinted>2017-06-28T10:07:00Z</cp:lastPrinted>
  <dcterms:modified xsi:type="dcterms:W3CDTF">2017-06-28T12:43:00Z</dcterms:modified>
  <cp:revision>2</cp:revision>
  <dc:subject/>
  <dc:title>xxx</dc:title>
</cp:coreProperties>
</file>