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"/>
        <w:gridCol w:w="2910"/>
        <w:gridCol w:w="81"/>
        <w:gridCol w:w="4371"/>
        <w:gridCol w:w="165"/>
      </w:tblGrid>
      <w:tr>
        <w:trPr>
          <w:trHeight w:val="359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261</w:t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-Jun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Joe Sween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lenlion, Thormanby Road, Howth, Co. Dublin., D13 F3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lang w:val="en-US" w:eastAsia="en-US"/>
              </w:rPr>
              <w:t>The demolition of an existing two bedroom detached single storey dwelling and construction of a replacement two bedroom detached single storey dwelling (107 sq.m.), together with landscaping, drainage and all associated site works necessary to facilitate the development.</w:t>
            </w:r>
          </w:p>
        </w:tc>
      </w:tr>
      <w:tr>
        <w:trPr>
          <w:trHeight w:val="200" w:hRule="atLeast"/>
        </w:trPr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B/0226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-Jun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arah Philips &amp; Ian Robert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lenlion Lodge, Thormanby Road, Bailey, Howth, Dublin 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2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lang w:val="en-US" w:eastAsia="en-US"/>
              </w:rPr>
              <w:t>(1) The extension and alteration of the existing two bedroom cottage at ground floor.  (2) The addition of a third bedroom at a new first floor level.  (3) The demolition of the existing garage.  (4) All associated site works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MENDMENTS TO WEEKLY LIST FOR WEEK NO.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ENDING 26/05/17</w:t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017"/>
        <w:gridCol w:w="4575"/>
      </w:tblGrid>
      <w:tr>
        <w:trPr>
          <w:trHeight w:val="455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B/0127</w:t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5-May-2017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ark Dunne and Lynda O'Brien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9 Castleknock Way, Laurel Lodge, Castleknock, Dublin 15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rmission for construction of new two storey extension to the rear of existing dwelling comprising of kitchen/dining room  downstairs and 2 no. bedrooms and en-suite bathroom upstairs and porch to the front of existing dwelling.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ind w:left="-180" w:right="-514" w:hanging="0"/>
        <w:rPr/>
      </w:pPr>
      <w:r>
        <w:rPr/>
      </w:r>
    </w:p>
    <w:tbl>
      <w:tblPr>
        <w:tblW w:w="8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3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B/0225</w:t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5-May-2017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&amp; 3rd Party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James &amp; Emma Bradley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Devenish, 30 Claremont Road, Howth, Co. Dublin.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molition of existing single storey side garage and construction of a two storey extension to side and part single, part two storey extension to rear with canopy to front elevation and 1 no. roof light to rear slope of proposed roof, alterations to all existing elevations and all associated works to facilitate the development.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-180" w:right="-514" w:hanging="0"/>
        <w:rPr>
          <w:b/>
          <w:b/>
          <w:sz w:val="20"/>
          <w:szCs w:val="20"/>
        </w:rPr>
      </w:pPr>
      <w:r>
        <w:rPr>
          <w:b/>
        </w:rPr>
        <w:t>SID/01/17</w:t>
      </w:r>
      <w:r>
        <w:rPr>
          <w:b/>
          <w:sz w:val="20"/>
          <w:szCs w:val="20"/>
        </w:rPr>
        <w:tab/>
        <w:t>An Bord Pleanála Date:</w:t>
        <w:tab/>
        <w:tab/>
        <w:t>25-May-2017</w:t>
      </w:r>
    </w:p>
    <w:p>
      <w:pPr>
        <w:pStyle w:val="Normal"/>
        <w:ind w:left="-180" w:right="-51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left="-180" w:right="-51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Appeal Decision: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Grant Permission with Conditions</w:t>
      </w:r>
    </w:p>
    <w:p>
      <w:pPr>
        <w:pStyle w:val="Normal"/>
        <w:ind w:left="-180" w:right="-5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14" w:hanging="0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Applicant:</w:t>
        <w:tab/>
      </w:r>
      <w:r>
        <w:rPr>
          <w:sz w:val="20"/>
          <w:szCs w:val="20"/>
        </w:rPr>
        <w:tab/>
        <w:tab/>
        <w:t>Thorntons Recycling</w:t>
      </w:r>
    </w:p>
    <w:p>
      <w:pPr>
        <w:pStyle w:val="Normal"/>
        <w:ind w:left="-180" w:right="-5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right="-514" w:hanging="28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cation:</w:t>
        <w:tab/>
        <w:t>Millennium Business Park, Cappagh Road, Dublin 11</w:t>
      </w:r>
    </w:p>
    <w:p>
      <w:pPr>
        <w:pStyle w:val="Normal"/>
        <w:ind w:left="4320" w:right="-514" w:hanging="28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20" w:right="-514" w:hanging="2880"/>
        <w:rPr>
          <w:sz w:val="20"/>
          <w:szCs w:val="20"/>
        </w:rPr>
      </w:pPr>
      <w:r>
        <w:rPr>
          <w:b/>
          <w:sz w:val="20"/>
          <w:szCs w:val="20"/>
        </w:rPr>
        <w:t>Proposed Development:</w:t>
        <w:tab/>
      </w:r>
      <w:r>
        <w:rPr>
          <w:sz w:val="20"/>
          <w:szCs w:val="20"/>
        </w:rPr>
        <w:t xml:space="preserve">A materials Processing and Transfer Facility of up to 170,000 tonnes per annum capacity. </w:t>
      </w:r>
    </w:p>
    <w:p>
      <w:pPr>
        <w:pStyle w:val="Normal"/>
        <w:ind w:left="4320" w:right="-514" w:hanging="288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44:00Z</dcterms:created>
  <dc:creator>GillianTaaffe</dc:creator>
  <dc:description/>
  <dc:language>en-US</dc:language>
  <cp:lastModifiedBy>Yvonne Manley</cp:lastModifiedBy>
  <cp:lastPrinted>2017-06-28T13:15:00Z</cp:lastPrinted>
  <dcterms:modified xsi:type="dcterms:W3CDTF">2017-06-28T12:44:00Z</dcterms:modified>
  <cp:revision>2</cp:revision>
  <dc:subject/>
  <dc:title>xx</dc:title>
</cp:coreProperties>
</file>