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17A/0175</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3-Ju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E. Blacklock, J. Crowe &amp; J. Doyle</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Monks Meadow, Coast Road, Portmarnock,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i) The construction of 9 no. two-storey contemporary style detached dwellings with sedum-green flat roofs, (3 no. dwellings to have attached single-storey garages); provision of 2 no. on-curtilage car parking for each dwelling, private amenity space comprising rear gardens with patios and first-floor level terraces; (ii) bin collection point, new entrance and internal roadway off existing private road in ownership of applicants; (iii) part realignment and improvement works to existing private road including improvement works to the entrance and boundary treatment to 'Little Monks Meadow' comprising new 1.1m high front boundary wall and 3m wide vehicular entrance; and (iv) landscaping, boundary treatments, SUDS drainage, and all other ancillary site development works necessary to facilitate the development on a site area of 0.88 hectares.</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19:00Z</dcterms:created>
  <dc:creator>GillianTaaffe</dc:creator>
  <dc:description/>
  <dc:language>en-US</dc:language>
  <cp:lastModifiedBy>Yvonne Manley</cp:lastModifiedBy>
  <cp:lastPrinted>2017-06-21T09:50:00Z</cp:lastPrinted>
  <dcterms:modified xsi:type="dcterms:W3CDTF">2017-06-21T12:19:00Z</dcterms:modified>
  <cp:revision>2</cp:revision>
  <dc:subject/>
  <dc:title>xxx</dc:title>
</cp:coreProperties>
</file>