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332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7-Ju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an &amp; Berni Con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8 Offington Park, Sutton, Dublin 1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construction of a detached 42.2 sq.m., 4.5m high shed/hobby room ancillary to the use of the dwelling with pitched roof to the west of the existing dwelling and all associated works to the rear of the existing dwelling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47:00Z</dcterms:created>
  <dc:creator>GillianTaaffe</dc:creator>
  <dc:description/>
  <dc:language>en-US</dc:language>
  <cp:lastModifiedBy>Emer Coyle</cp:lastModifiedBy>
  <cp:lastPrinted>2017-06-14T12:42:00Z</cp:lastPrinted>
  <dcterms:modified xsi:type="dcterms:W3CDTF">2017-06-14T11:47:00Z</dcterms:modified>
  <cp:revision>2</cp:revision>
  <dc:subject/>
  <dc:title>xx</dc:title>
</cp:coreProperties>
</file>