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W16A/0175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31-May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nna &amp; Daniel O'Ha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Danecastle, 4 Peck's Lane, Castleknock, Dublin 1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he demolition of an existing single storey converted garage that is attached to the side of the existing house, the construction of a two storey extension to the side of the existing house (replacing the demolished converted garage), the construction of a single storey extension to the rear of the existing house, the construction of external insulation to all of the existing 2 storey elevations including replacing the brick on the front elevation with a render, internal alterations, widening of the existing vehicular entrance and all associated site works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-180" w:right="-51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15:00Z</dcterms:created>
  <dc:creator>GillianTaaffe</dc:creator>
  <dc:description/>
  <dc:language>en-US</dc:language>
  <cp:lastModifiedBy>Emer Coyle</cp:lastModifiedBy>
  <cp:lastPrinted>2017-06-08T12:11:00Z</cp:lastPrinted>
  <dcterms:modified xsi:type="dcterms:W3CDTF">2017-06-08T11:15:00Z</dcterms:modified>
  <cp:revision>2</cp:revision>
  <dc:subject/>
  <dc:title>xx</dc:title>
</cp:coreProperties>
</file>