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6A/0151</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3-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Victoria Homes Ltd</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Site To Rear Of No. 11 Corduff Cottages, Blanchardstown, Dublin 15</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The development will consist of A) the demolition of existing sheds. B) provision of off street parking to serve existing house. C) construction of 2 no. semi-detached dormer bungalows with off street parking and all associated site works.</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385</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4-May-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Kieran &amp; Angela Stenson</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110 Biscayne, Malahide, Co. Dublin., K36 Y188.</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b/>
                <w:b/>
                <w:sz w:val="20"/>
                <w:u w:val="single"/>
              </w:rPr>
            </w:pPr>
            <w:r>
              <w:rPr>
                <w:sz w:val="20"/>
                <w:lang w:val="en-US" w:eastAsia="en-US"/>
              </w:rPr>
              <w:t>(1) The construction of a two storey, two bedroom detached dwelling of floor area102.7m² to the side of the existing dwelling, (2) the alteration of the existing driveway and front garden to provide for a new driveway serving the new dwelling, (3) the removal of a section of existing 2m high boundary wall and construction of new low wall, pillars and pedestrian entrance serving the new dwelling to the southern boundary and (4) all associated site development works on a site of 0.053 hectares.</w:t>
            </w:r>
          </w:p>
        </w:tc>
      </w:tr>
    </w:tbl>
    <w:p>
      <w:pPr>
        <w:pStyle w:val="Normal"/>
        <w:pBdr>
          <w:bottom w:val="single" w:sz="12" w:space="1" w:color="000000"/>
        </w:pBdr>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17:00Z</dcterms:created>
  <dc:creator>GillianTaaffe</dc:creator>
  <dc:description/>
  <dc:language>en-US</dc:language>
  <cp:lastModifiedBy>Emer Coyle</cp:lastModifiedBy>
  <cp:lastPrinted>2017-05-31T12:11:00Z</cp:lastPrinted>
  <dcterms:modified xsi:type="dcterms:W3CDTF">2017-05-31T11:17:00Z</dcterms:modified>
  <cp:revision>2</cp:revision>
  <dc:subject/>
  <dc:title>xx</dc:title>
</cp:coreProperties>
</file>