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6A/0487</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0-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Leave of Appeal</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as Networks Irelan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Haven View DRI, The Haven,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Install a 3m high 'lamp post' style relief vent stack servicing the existing above ground natural gas pressure reduction unit with all ancillary services and associated site work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6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2-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Lynn Harley &amp; Liam Mang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9 Ashdale Road, Kinsealy Court, Sword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lanning permission consisting of (i) the removal of the existing roof to the rear and side of the ridgeline, (ii) the construction of a new bedroom and new bathroom at attic level with two windows facing to the rear, (iii) the construction of an extension to the side of the existing house at first floor level containing a new staircase from first floor landing to attic level with one window facing front and one window facing rear, (iv) the construction of a roof light to the front of the existing roof and (v) associated site, internal and drainage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18:00Z</dcterms:created>
  <dc:creator>GillianTaaffe</dc:creator>
  <dc:description/>
  <dc:language>en-US</dc:language>
  <cp:lastModifiedBy>Emer Coyle</cp:lastModifiedBy>
  <cp:lastPrinted>2017-01-18T12:04:00Z</cp:lastPrinted>
  <dcterms:modified xsi:type="dcterms:W3CDTF">2017-01-18T12:18:00Z</dcterms:modified>
  <cp:revision>2</cp:revision>
  <dc:subject/>
  <dc:title>xxx</dc:title>
</cp:coreProperties>
</file>