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279</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2-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Conor &amp; Emma Conneely</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Seamere', Ceanchor Road, Howth,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Partial demolition of existing dwelling and subsequent reconstruction to provide a two-storey, four bedroom dwelling with pitched roof and apex roof light, together with car parking, private open space, boundary treatment, landscaping, SuDS drainage, connection to existing on-site wastewater treatment system and all associated works necessary to facilitate the development.</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330</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9-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Pat &amp; Gemma Jennings</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2 Northcliffe Heights, Skerries,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Amendments to previous granted planning Ref. No, F15B/0176.  The proposed development will consist of 1. Demolition of the existing rear garage.  2. Proposed single storey extensions to the front, amendments to the existing roof, covered terrace to the rear, amendments to all elevations, internal alterations, widen existing vehicular entrance and all associated site work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B/0205</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2-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Appeal Withdraw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Deckhall Lt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5 La Vista Ave, Sutton, Dublin 13</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Alterations to the design of two dormer windows and the addition of two rooflights at the sides of two previously approved semi - detatched houses (Reg. No. F12A/0069)</w:t>
            </w:r>
          </w:p>
          <w:p>
            <w:pPr>
              <w:pStyle w:val="Normal"/>
              <w:rPr>
                <w:b/>
                <w:b/>
                <w:sz w:val="20"/>
                <w:u w:val="single"/>
              </w:rPr>
            </w:pPr>
            <w:r>
              <w:rPr>
                <w:b/>
                <w:sz w:val="20"/>
                <w:u w:val="single"/>
              </w:rPr>
            </w:r>
          </w:p>
        </w:tc>
      </w:tr>
    </w:tbl>
    <w:p>
      <w:pPr>
        <w:pStyle w:val="Normal"/>
        <w:pBdr>
          <w:bottom w:val="single" w:sz="12" w:space="1" w:color="000000"/>
        </w:pBdr>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21:00Z</dcterms:created>
  <dc:creator>GillianTaaffe</dc:creator>
  <dc:description/>
  <dc:language>en-US</dc:language>
  <cp:lastModifiedBy>Emer Coyle</cp:lastModifiedBy>
  <cp:lastPrinted>2017-01-18T12:07:00Z</cp:lastPrinted>
  <dcterms:modified xsi:type="dcterms:W3CDTF">2017-01-18T12:21:00Z</dcterms:modified>
  <cp:revision>2</cp:revision>
  <dc:subject/>
  <dc:title>xx</dc:title>
</cp:coreProperties>
</file>