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16A/0564</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05-May-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Dec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Adrian Hill Architects</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19 Greenfield Road, Sutton, Dublin 13.</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The development consists of: The demolition of the existing two storey dwelling and adjoining double fronted garage.  The construction of a two storey, five bedroom detached dwelling with a detached single storey, 4 bay vehicular garage.  The development also consists of a new boundary wall to the beach with glass screening, a new slipway and pedestrian entrance to the beach, new entrance gates, piers and all landscaping, boundary and associated site works.</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7A/0100</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05-May-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s)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Niamh Kelly</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25 Dublin Road, Skerries,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Development consisting of two storey extension to rear of dwelling consisting of 40m² at ground floor level and 20m² at first floor level, extension and modifications to existing porch and garage to front of dwelling (4.5m²), widening of existing vehicular entrance, provision of external insulation and rendered finish to front and side elevations, demolition of existing shed to rear to facilitate works and all associated internal alterations, site and development works.</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1:16:00Z</dcterms:created>
  <dc:creator>GillianTaaffe</dc:creator>
  <dc:description/>
  <dc:language>en-US</dc:language>
  <cp:lastModifiedBy>Emer Coyle</cp:lastModifiedBy>
  <cp:lastPrinted>2012-12-10T15:09:00Z</cp:lastPrinted>
  <dcterms:modified xsi:type="dcterms:W3CDTF">2017-05-10T11:16:00Z</dcterms:modified>
  <cp:revision>2</cp:revision>
  <dc:subject/>
  <dc:title>xxx</dc:title>
</cp:coreProperties>
</file>