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47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5-Ap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Vs Condition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oadstone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Feltrim Quarry, Feltrim, Swords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development will consist of decommissioning of the existing concrete crushing and screening plant and erection and operation of a proposed concrete plant consisting of concrete mixer plant, conveyors, 4 no. aggregate silos, 8 no. cement silos, tip in bin, 2 no. water storage tanks and a control cabin (c. 849.2m²) (with a maximum height of 23.0m), a truck wash out (c. 187.0m²), aggregate storage bays (152.0m²) and ancillary facilities (connections to existing water discharge system, electricity supplies and proposed downward lights) on a hardstanding area with a reduced floor level to 23mOD over c. 0.94 ha of the site and a proposed overburden storage area within the quarry site (c. 0.58ha), with an overall application area of c. 2.25 ha. at the existing quarry landholding (Q/05/005.  It is proposed to operate the concrete plant between the hours of 2 a.m. to 10 p.m. Monday to Saturday and on 20 occasions per year outside these hours with prior agreement from Fingal County Counci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7-Ap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(s)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Hickey Famil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Carrick Court, Portmarnock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 construction of five number detached two storey private dwelling houses (3 no. detached Type A size 159m², 1 no. detached Type B size 152m² and 1 no. detached Type C size 158m²).  A new vehicular and pedestrian access from Carrick Court, internal road with turning circle, Footpaths, Landscaping, Boundary Treatments, Lighting, Suds Drainage, piped and other services, ESB substations including re-positioning and all other ancillary development works necessary to facilitate the development.  All on lands with a site area of .2275 Hec located between and adjoining Carrick Court Housing Estate to the north, Church Lane to the west and Suncroft Avenue to the south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eemed Significant 20/02/2017 Sig Info Recd (revised public notices)  06/03/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7B/00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7-Ap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Vs Dec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 FOR RE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aude Joy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The Cottage, Ward Lower, The Ward, Co. Dub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ermission is sought for retention of exisiting single storey, playroom/ study/ home office/ utility area with associated site wor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8:00Z</dcterms:created>
  <dc:creator>GillianTaaffe</dc:creator>
  <dc:description/>
  <dc:language>en-US</dc:language>
  <cp:lastModifiedBy>Emer Coyle</cp:lastModifiedBy>
  <cp:lastPrinted>2017-05-04T09:57:00Z</cp:lastPrinted>
  <dcterms:modified xsi:type="dcterms:W3CDTF">2017-05-04T11:28:00Z</dcterms:modified>
  <cp:revision>2</cp:revision>
  <dc:subject/>
  <dc:title>xxx</dc:title>
</cp:coreProperties>
</file>