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39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0-Ap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Anne Madde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Windmill Ville, Feltrim Hill,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roposed single storey detached bungalow dwelling house to front garden area of existing family property, using existing vehicular access driveway as right of way including sub division of site with boundary treatment and all associated landscaping site development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1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0-Ap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Ronan &amp; Marion Roone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Long Acre, Thormanby Road,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ermission for demolition of an existing five-bedroom, detached, two-storey dormer dwelling and detached single-storey domestic garage;  and construction of a replacement four-bedroom, detached, part single, part two-storey, over basement, dwelling with attached domestic garage and garden pavilion;  private amenity space to include, at ground floor level, a courtyard / walled garden and a south-east and south-west facing terrace and, at first floor level, 1no. south-west facing and 1no. north-east facing balcony/terrace serving the master bedroom;  basement level to include domestic swimming pool and associated plant;  decommissioning of existing septic tank and discharge trench and installation of new proprietary wastewater treatment system and percolation area;  new soakways;  alteration to existing vehicular entrance on the southern end of Thormanby Road to create a pedestrian-only gateway;  upgrade of existing vehicular entrance on the northern end of Thormanby Road, including demolition and reconstruction of a section of the front boundary wall, and formation of new internal driveway;  boundary treatment;  landscaping;  and all ancillary works necessary to facilitate the development.</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23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0-Ap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Gary &amp; Samantha Hughe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20 The Green, Melrose Park, Kinsealy,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wo storey extension to side and rear with single storey annex incorporating covered access to rear, family room at ground floor and bedroom at first floor.</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14:00Z</dcterms:created>
  <dc:creator>GillianTaaffe</dc:creator>
  <dc:description/>
  <dc:language>en-US</dc:language>
  <cp:lastModifiedBy>Emer Coyle</cp:lastModifiedBy>
  <cp:lastPrinted>2017-04-20T11:59:00Z</cp:lastPrinted>
  <dcterms:modified xsi:type="dcterms:W3CDTF">2017-04-20T11:14:00Z</dcterms:modified>
  <cp:revision>2</cp:revision>
  <dc:subject/>
  <dc:title>xx</dc:title>
</cp:coreProperties>
</file>