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4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31-Ma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 FOR RE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r. Begona Alvare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73 Dublin Road, Sutton, Dublin 13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tention permission for an existing development.  The development consists of the retention of an existing single storey timber cabin and permission for the use of the cabin as a painting studio and ancillary office and storage in the rear garden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7A/000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31-Mar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LIDL Ireland Gmb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Lidl, Rathbeale Road, Swords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roposal to amend operational trading hours of its store at Rathbeale Road, Swords, from 0800-2100 Monday - Saturday and 1030-2100 on Sunday as per Condition 4 of PL06F.238054 (Council ref: F10A/0088) to 0800-2200 Monday - Saturday and 0900-2100 on Sunday.  This would also allow for the use of the air handling units granted under PL06F.242163 (Council ref: F13A/0129 condition 3) during the extended hours of trading.  All associated works to accommodate the proposed developmen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1:35:00Z</dcterms:created>
  <dc:creator>GillianTaaffe</dc:creator>
  <dc:description/>
  <dc:language>en-US</dc:language>
  <cp:lastModifiedBy>Emer Coyle</cp:lastModifiedBy>
  <cp:lastPrinted>2017-04-05T10:20:00Z</cp:lastPrinted>
  <dcterms:modified xsi:type="dcterms:W3CDTF">2017-04-05T11:35:00Z</dcterms:modified>
  <cp:revision>2</cp:revision>
  <dc:subject/>
  <dc:title>xxx</dc:title>
</cp:coreProperties>
</file>