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B/0115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9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tefan Ivasc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3 The View, Hunters Run, Dublin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onstruction of a new first floor pitched roof extension to side over existing single storey structure including projecting 2 storey bay window structure to front, single-storey flat roof extension to side / rear, attic storage area, enlarged front entrance doorway and canopy; alterations to existing dwelling to facilitate the above works and construction of new single storey pitched roof garage/storage shed in side garden, together with all ancillary site works and landscaping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6:00Z</dcterms:created>
  <dc:creator>GillianTaaffe</dc:creator>
  <dc:description/>
  <dc:language>en-US</dc:language>
  <cp:lastModifiedBy>Emer Coyle</cp:lastModifiedBy>
  <cp:lastPrinted>2012-12-10T12:11:00Z</cp:lastPrinted>
  <dcterms:modified xsi:type="dcterms:W3CDTF">2017-04-05T11:36:00Z</dcterms:modified>
  <cp:revision>2</cp:revision>
  <dc:subject/>
  <dc:title>xx</dc:title>
</cp:coreProperties>
</file>