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6A/0478</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1-Mar-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Clondev Propertie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Ouvane, Greenfield Road, Sutton,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he demolition of the existing two storey dwelling known as Ouvane, Greenfield Road and the construction of 3 new detached dwelling houses as follows: (A) One three storey, 5 bedroom, detached dwelling with associated roof lights, balcony, roof terrace and solar panels.  (B) One two storey, 4 bedroom, detached dwelling with associated roof lights, balcony and solar panels.  (C) One two storey, 3 bedroom, detached dwelling with associated roof lights, balcony and solar panels.  The development also consists of two new vehicular access onto Greenfield Road and two new pedestrian access onto the beach with new entrance gates, piers and boundary walls/railings, the relocation of the existing vehicle and pedestrian beach entrance to Ouvane, all landscaping works, boundary treatments and associated site work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33:00Z</dcterms:created>
  <dc:creator>GillianTaaffe</dc:creator>
  <dc:description/>
  <dc:language>en-US</dc:language>
  <cp:lastModifiedBy>Emer Coyle</cp:lastModifiedBy>
  <cp:lastPrinted>2017-03-29T12:02:00Z</cp:lastPrinted>
  <dcterms:modified xsi:type="dcterms:W3CDTF">2017-03-29T11:33:00Z</dcterms:modified>
  <cp:revision>2</cp:revision>
  <dc:subject/>
  <dc:title>xxx</dc:title>
</cp:coreProperties>
</file>