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57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5-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 FOR RETEN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Tanrat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Unit A, Airside Retail Park, Crowscastle,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Retention permission for the use of part of the ground floor of Unit A (also known as Unit 1), Airside Retail Park as a Starbucks coffee shop area with seating, together with a wall-mounted Starbucks sign measuring 3.4 sq.m.  The area subject to the coffee shop with seating use is circa 239 sq.m. gros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B/034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5-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ire Mellerick &amp; Michael Moriart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52 Strand Road, Baldoyle,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Demolition of the existing single storey extensions and outhouses to the rear of the existing previously extended, 2 storey, semi-detached house to facilitate the construction of a new part single storey, part two storey extension to the rear.  Proposed works also include conversion of the existing garage and modifications to the front elevation and all associated site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7:00Z</dcterms:created>
  <dc:creator>GillianTaaffe</dc:creator>
  <dc:description/>
  <dc:language>en-US</dc:language>
  <cp:lastModifiedBy>Emer Coyle</cp:lastModifiedBy>
  <cp:lastPrinted>2017-03-22T11:56:00Z</cp:lastPrinted>
  <dcterms:modified xsi:type="dcterms:W3CDTF">2017-03-22T12:47:00Z</dcterms:modified>
  <cp:revision>2</cp:revision>
  <dc:subject/>
  <dc:title>xxx</dc:title>
</cp:coreProperties>
</file>