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04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3-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The Clarke Family Partnership</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Lands at Fosterstown North, Swords,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36 residential units comprising 30 two storey houses (23 three bedroom type, 7 four bedroom type) and 6 two bedroom apartments in a 3 storey block, with ancillary open spaces, boundary treatment and site works.  The lands adjoin the Boroimhe Housing estate to the west and the Texaco service station on the old N1 road to the east.  Vehicular and pedestrian access to the new housing will be from the Boroimhe Distributor Road linking the Swords Road with Forest Road and by pedestrian access from the adjoining Boroimhe housing.</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23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6-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Retention &amp; 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RETENTION &amp; 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ick Moh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38 Burrowfield Road,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Retention Permission for external modifications to previously approved dormer windows to side and rear (Reg. Ref. No. PL06F.238037) and entrance canopy to front of two storey 3 bedroom dwelling.  Permission for 2 storey extension to side with modifications &amp; increased floor space to previously constructed single storey extension to rear (constructed as an exempted development), with all ancillary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6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5-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Fiona and Marc Bowe</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89 Peck's Lane,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Permission for the part change of use from dwelling to pre-school incorporating single storey extension to side and front, single storey kitchen extension at rear and new pedestrian entrance on North boundary to facilitate the pre-school along with new set down area at curb on Castleknock Manor and associated site work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has now been received - 24th August 2016</w:t>
            </w:r>
          </w:p>
          <w:p>
            <w:pPr>
              <w:pStyle w:val="Normal"/>
              <w:rPr>
                <w:sz w:val="20"/>
                <w:lang w:val="en-US" w:eastAsia="en-US"/>
              </w:rPr>
            </w:pPr>
            <w:r>
              <w:rPr>
                <w:sz w:val="20"/>
                <w:lang w:val="en-US" w:eastAsia="en-US"/>
              </w:rPr>
              <w:t>Deemed Significant Additional Information - 25th August 2016</w:t>
            </w:r>
          </w:p>
          <w:p>
            <w:pPr>
              <w:pStyle w:val="Normal"/>
              <w:rPr>
                <w:sz w:val="20"/>
              </w:rPr>
            </w:pPr>
            <w:r>
              <w:rPr>
                <w:sz w:val="20"/>
                <w:lang w:val="en-US" w:eastAsia="en-US"/>
              </w:rPr>
              <w:t>Significant Additional Information received - 2nd September 2016 (Revised Notice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7:00Z</dcterms:created>
  <dc:creator>GillianTaaffe</dc:creator>
  <dc:description/>
  <dc:language>en-US</dc:language>
  <cp:lastModifiedBy>Emer Coyle</cp:lastModifiedBy>
  <cp:lastPrinted>2017-03-22T12:37:00Z</cp:lastPrinted>
  <dcterms:modified xsi:type="dcterms:W3CDTF">2017-03-22T12:47:00Z</dcterms:modified>
  <cp:revision>2</cp:revision>
  <dc:subject/>
  <dc:title>xx</dc:title>
</cp:coreProperties>
</file>