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B/0088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7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o Attach Condition(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lan &amp; Colette Wh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 The Wood, Hunter's Run, Clonee, Co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for the construction of 30 sq.m. attic conversion including new rooflight to south-facing front elevation, new window to east-facing gable elevation and new dormer window to north-facing rear elevation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3:00Z</dcterms:created>
  <dc:creator>GillianTaaffe</dc:creator>
  <dc:description/>
  <dc:language>en-US</dc:language>
  <cp:lastModifiedBy>Emer Coyle</cp:lastModifiedBy>
  <cp:lastPrinted>2012-12-10T12:11:00Z</cp:lastPrinted>
  <dcterms:modified xsi:type="dcterms:W3CDTF">2017-03-15T12:13:00Z</dcterms:modified>
  <cp:revision>2</cp:revision>
  <dc:subject/>
  <dc:title>xx</dc:title>
</cp:coreProperties>
</file>