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188</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4-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aureen &amp; John Phel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38 Main Street,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Works to the side and first floor of the existing house comprising 48.2m² of accommodation at ground and first floor level with two new bedrooms, works including: i) new single storey 12m² side extension bedroom at ground level.  ii) 2.2m² additional area to extended ground floor bathroom to rear of cottage.  iii) new first floor 34m² rear extension incorporating bedroom, ensuite bathroom, stair and study all under new first floor pitched roof to the rear of the property, with gable end windows to both north and south faces.  iv) rebuild boundary wall of property onto Seaview Terrace using local stone.</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16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5-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Edward &amp; Amanda Owe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31 The Walk, Robswall,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A single storey rear extension (area 40 sq.m.), internal modifications and all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323</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5-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Allison &amp; Adrian Devall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1 d'Alton Mews,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Convert the detached garage at the front into a mews type one bedroom self contain dwelling with separating garden walls  and separate vehicular access, minor front and sides facade modifications and extension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31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6-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Seamus Russell</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ite to rear of 9 Rush Road, Skerries,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tached bungalow, associated car parking &amp; sitework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17:00Z</dcterms:created>
  <dc:creator>GillianTaaffe</dc:creator>
  <dc:description/>
  <dc:language>en-US</dc:language>
  <cp:lastModifiedBy>Emer Coyle</cp:lastModifiedBy>
  <cp:lastPrinted>2017-01-11T12:06:00Z</cp:lastPrinted>
  <dcterms:modified xsi:type="dcterms:W3CDTF">2017-01-11T12:17:00Z</dcterms:modified>
  <cp:revision>2</cp:revision>
  <dc:subject/>
  <dc:title>xx</dc:title>
</cp:coreProperties>
</file>